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>СЄВЄРОДОНЕЦЬКА МІСЬКА РАДА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листопада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46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6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en-US"/>
        </w:rPr>
        <w:t>.11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  <w:lang w:val="en-US"/>
        </w:rPr>
        <w:t>.11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>. о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1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>годині в кабінеті секретаря міської ради (каб. 76), вул. Леніна, 32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6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6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40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Г.Черни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0 листопада 2015 року № 44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6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лану діяльності з підготовки проектів регуляторних актів Сєвєродонецькою міською радою н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касування рішення виконкому від 17.12.2013р. № 1000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дуктория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 Подлєсної С.С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агаріна, № 48/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продовольчого відділу підприємця Соколець С.В., розташованого в магазині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Теремок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урчатова, буд. 4/2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Теремок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 Сокольця В.О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урчатова, буд. 4/218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знесення зелених насаджень за адресою: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еніна, 16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спеціалізованих служб цивільного захисту міста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спеціалізовані служби цивільного захисту міста у новій редакції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 2-кімнатної квартири на ім′я неповнолітньої Комісової Є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 та влаштування малолітнього Корсунського К.А. до державного інтернатного заклад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3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1-20T16:39:00Z</cp:lastPrinted>
  <dcterms:modified xsi:type="dcterms:W3CDTF">2016-09-19T07:42:00Z</dcterms:modified>
  <cp:revision>3</cp:revision>
  <dc:subject/>
  <dc:title/>
</cp:coreProperties>
</file>