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/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вул. Леніна, 32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« 27 » листопада 2015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456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перенесення робочого д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у 2016 року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розпорядженням Кабінету Міністрів України від 11.11.2015р. № 1155 – р «Про перенесення робочих днів у 2016 році», з метою створення сприятливих умов для святкування 7 січня – Різдва Христового, а також раціонального використання робочого часу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Перенести для працівників виконавчих органів Сєвєродонецької міської ради робочий  день з п’ятниці 8 січня 2016 року – на суботу 16 січня 2016 року.</w:t>
      </w:r>
    </w:p>
    <w:p>
      <w:pPr>
        <w:pStyle w:val="Normal"/>
        <w:shd w:fill="FFFFFF" w:val="clear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2 Рекомендувати керівникам підприємств, установ і організацій міста у порядку і на умовах, встановлених законодавством України, перенести для працівників, яким встановлено п’ятиденний робочий тиждень з двома вихідними днями, робочий день з 08.01.2016р. на 16.01.2016р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szCs w:val="32"/>
          <w:lang w:val="uk-UA"/>
        </w:rPr>
        <w:t>3 Керівникам виконавчих органів міської ради забезпечити контроль за використанням робочого часу працівниками, підпорядкованих їм відділів, управлінь та служб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4 Контроль за виконанням даного розпорядження покласти на першого заступника міського голови Чернишина П.Г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0" w:hanging="0"/>
      <w:jc w:val="both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2:00Z</dcterms:created>
  <dc:creator>Баташова</dc:creator>
  <dc:description/>
  <dc:language>en-US</dc:language>
  <cp:lastModifiedBy>asus</cp:lastModifiedBy>
  <cp:lastPrinted>2015-11-23T11:19:00Z</cp:lastPrinted>
  <dcterms:modified xsi:type="dcterms:W3CDTF">2016-09-19T07:52:00Z</dcterms:modified>
  <cp:revision>3</cp:revision>
  <dc:subject/>
  <dc:title/>
</cp:coreProperties>
</file>