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>СЄВЄРОДОНЕЦЬКА МІСЬКА РАДА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вул.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Леніна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04 грудня 2015 року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№ 467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48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</w:p>
    <w:p>
      <w:pPr>
        <w:pStyle w:val="Heading"/>
        <w:ind w:right="377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виконавчого комітету міської ради</w:t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09.12.2015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09.12.2015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9.00 </w:t>
      </w:r>
      <w:r>
        <w:rPr>
          <w:sz w:val="24"/>
          <w:szCs w:val="24"/>
        </w:rPr>
        <w:t xml:space="preserve">годині в кабінеті секретаря міської ради (каб. 76), вул. Леніна, 32 </w:t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ЗОБОВ'ЯЗУЮ: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48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48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Контроль за виконанням даного розпорядження покласти на керуючого справами виконкому Єфименко Л.Ф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 Казак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4 грудня 2015 року № 467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48</w:t>
      </w:r>
      <w:r>
        <w:rPr>
          <w:sz w:val="24"/>
          <w:szCs w:val="24"/>
        </w:rPr>
        <w:t xml:space="preserve"> засідання виконавчого комітету міської рад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розгляд проекту </w:t>
      </w:r>
      <w:r>
        <w:rPr>
          <w:b/>
          <w:bCs/>
        </w:rPr>
        <w:t>«</w:t>
      </w:r>
      <w:r>
        <w:rPr>
          <w:b/>
          <w:bCs/>
          <w:lang w:val="en-US"/>
        </w:rPr>
        <w:t>Програми соціально-економічного і культурного розвитку м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Сєвєродонецька на 2016 рік</w:t>
      </w:r>
      <w:r>
        <w:rPr>
          <w:b/>
          <w:bCs/>
        </w:rPr>
        <w:t>»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несення змін до рішення виконкому від 06.10.2015р. №489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Про затвердження переліку адміністративних послуг, які надаються у Центрі надання адміністративних послуг у м.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Сєвєродонецьку та його територіальному підрозділі у новій редакції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магазину </w:t>
      </w:r>
      <w:r>
        <w:rPr>
          <w:b/>
          <w:bCs/>
        </w:rPr>
        <w:t>«</w:t>
      </w:r>
      <w:r>
        <w:rPr>
          <w:b/>
          <w:bCs/>
          <w:lang w:val="en-US"/>
        </w:rPr>
        <w:t>Мода</w:t>
      </w:r>
      <w:r>
        <w:rPr>
          <w:b/>
          <w:bCs/>
        </w:rPr>
        <w:t>»</w:t>
      </w:r>
      <w:r>
        <w:rPr>
          <w:b/>
          <w:bCs/>
          <w:lang w:val="en-US"/>
        </w:rPr>
        <w:t xml:space="preserve"> підприємця Землянської О.В., розташованого за адресою : м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Сєвєродонецьк, пр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Гвардійський, буд.51-А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жилої площі у гуртожит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остановку громадян до черги на одержання жилої площі у гуртожит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няття з квартирного обліку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Чернишин П.Г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адреси КДНЗ (ясла-садок) комбінованого типу № 43 </w:t>
      </w:r>
      <w:r>
        <w:rPr>
          <w:b/>
          <w:bCs/>
        </w:rPr>
        <w:t>«</w:t>
      </w:r>
      <w:r>
        <w:rPr>
          <w:b/>
          <w:bCs/>
          <w:lang w:val="en-US"/>
        </w:rPr>
        <w:t>Веселка</w:t>
      </w:r>
      <w:r>
        <w:rPr>
          <w:b/>
          <w:bCs/>
        </w:rPr>
        <w:t>»</w:t>
      </w:r>
      <w:r>
        <w:rPr>
          <w:b/>
          <w:bCs/>
          <w:lang w:val="en-US"/>
        </w:rPr>
        <w:t>, розташованого по вул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Гагаріна, 79 мікрорайо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будівництво доріг навколо 84 мікрорайону м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Сєвєродонецька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3888" w:leader="none"/>
          <w:tab w:val="left" w:pos="6837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еруючий справами виконкому</w:t>
        <w:tab/>
        <w:tab/>
        <w:t>Л.Ф. Єфименко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05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asus</cp:lastModifiedBy>
  <dcterms:modified xsi:type="dcterms:W3CDTF">2016-09-19T08:07:00Z</dcterms:modified>
  <cp:revision>3</cp:revision>
  <dc:subject/>
  <dc:title/>
</cp:coreProperties>
</file>