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left="567" w:right="210" w:hanging="56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48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а обл.,  м. Сєвєродонецьк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Леніна, 32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10» грудня  2015 р. № 469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складу комісії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ідбору учасників на відшкодування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тини відсоткових ставок за залученим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кредитно-фінансових установах кредитам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статті 42 Закону України «Про місцеве самоврядування в Україні», на виконання рішення 103-ої (чергової) сесії Сєвєродонецької міської ради УІ скликання від 30.07.2015 р. № 4631 «Про затвердження «Програми відшкодування частини відсоткових ставок за залученими кредитами на 2015-2019 роки»  та з метою сприяння залученню коштів населення на впровадження енергозберігаючих заходів через механізм кредитування населення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’ЯЗУЮ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1. Внести зміни в додаток до розпорядження міського голови від 26.08.2015 р. № 313 «Про затвердження складу комісії по відбору учасників на відшкодування частини відсоткових ставок за залученими в кредитно-фінансових установах кредитами», а саме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. Виключити зі складу комісії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Коритного В.В. - голову постійної комісії по управлінню житлово-комунальним господарством, власністю, комунальної власністю, побутовим та торгівельним обслуговуванням, у зв’язку з закінчення його повноважень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Включити до складу комісії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firstLine="709"/>
        <w:jc w:val="both"/>
        <w:rPr/>
      </w:pPr>
      <w:r>
        <w:rPr>
          <w:sz w:val="24"/>
          <w:szCs w:val="24"/>
          <w:lang w:val="uk-UA"/>
        </w:rPr>
        <w:t>Журбу Ю.А. – депутата Сєвєродонецької міської ради (за згодою)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firstLine="709"/>
        <w:jc w:val="both"/>
        <w:rPr/>
      </w:pPr>
      <w:r>
        <w:rPr>
          <w:sz w:val="24"/>
          <w:szCs w:val="24"/>
          <w:lang w:val="uk-UA"/>
        </w:rPr>
        <w:t>Ломонос Л.В. – керуючу ТВБВ № 10012/07 філії Луганського обласного управління ПАТ «Ощадбанк» (за згодою)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озпорядження підлягає оприлюдненню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3. Контроль за виконанням даного розпорядження покласти на першого заступника міського голови Чернишина П.Г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                                                                                      В.В. Казаков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4"/>
          <w:szCs w:val="24"/>
          <w:lang w:val="uk-UA"/>
        </w:rPr>
        <w:t>Підготува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ЖКГ міської ради</w:t>
        <w:tab/>
        <w:t xml:space="preserve">                                              К.В. Потапкін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Style11"/>
        <w:tabs>
          <w:tab w:val="clear" w:pos="709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 xml:space="preserve">                                                         П.Г. Чернишин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ради</w:t>
        <w:tab/>
        <w:tab/>
        <w:t xml:space="preserve">                                                                                             А.А. Гавриленко</w:t>
      </w:r>
    </w:p>
    <w:p>
      <w:pPr>
        <w:pStyle w:val="Style11"/>
        <w:tabs>
          <w:tab w:val="clear" w:pos="709"/>
          <w:tab w:val="left" w:pos="0" w:leader="none"/>
        </w:tabs>
        <w:spacing w:lineRule="auto" w:line="360"/>
        <w:rPr/>
      </w:pP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</w:t>
        <w:tab/>
        <w:t xml:space="preserve">  Л.Ф. Єфименко </w:t>
      </w:r>
    </w:p>
    <w:p>
      <w:pPr>
        <w:pStyle w:val="Style11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ректор департаменту з юридичних питань </w:t>
      </w:r>
    </w:p>
    <w:p>
      <w:pPr>
        <w:pStyle w:val="Style11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контролю міської ради</w:t>
        <w:tab/>
        <w:tab/>
        <w:t xml:space="preserve">                                                      </w:t>
        <w:tab/>
        <w:t xml:space="preserve">                   О.О. Мураховський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Адреса розсил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УЖКГ міськради – 2 прим.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Філія Луганського обласного управління ПАТ «Ощадбанк» – 1 прим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) Журба Ю.А.,  депутат Сєвєродонецької міської ради - 1 прим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8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08:00Z</dcterms:created>
  <dc:creator>Roman</dc:creator>
  <dc:description/>
  <dc:language>en-US</dc:language>
  <cp:lastModifiedBy>asus</cp:lastModifiedBy>
  <cp:lastPrinted>2015-12-07T11:19:00Z</cp:lastPrinted>
  <dcterms:modified xsi:type="dcterms:W3CDTF">2016-09-19T08:10:00Z</dcterms:modified>
  <cp:revision>3</cp:revision>
  <dc:subject/>
  <dc:title>Ведомость рабочих чертежей основного комплекта</dc:title>
</cp:coreProperties>
</file>