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11 » </w:t>
      </w:r>
      <w:r>
        <w:rPr>
          <w:sz w:val="24"/>
        </w:rPr>
        <w:t>груд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70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>виконавчого комітету з наг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Дня працівників суд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листа голови Сєвєродонецького міського суду Луганської області Луганського В.І. від 04.12.2015 р. № 21447/15 в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городити грамотами виконавчого комітету наступних працівників Сєвєродонецького міського суду Луганської області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номаренка Андрія Андрійовича, помічника судд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ломану Валентину Андріївну, консультан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икову Ірину Дмитрівну, консультан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обривечіра Олександра Леонідовича, старшого судового розпорядн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Ліхачову Ірину Миколаївну,  секретар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алюжну Олену Валентинівну, завідувача архів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етьманцеву Юлію Юріївну, секретаря судового засід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олкову Олену Миколаївну, секретаря судового засідання.</w:t>
      </w:r>
    </w:p>
    <w:p>
      <w:pPr>
        <w:pStyle w:val="3"/>
        <w:ind w:left="0" w:hanging="0"/>
        <w:jc w:val="both"/>
        <w:rPr/>
      </w:pPr>
      <w:r>
        <w:rPr>
          <w:sz w:val="24"/>
          <w:lang w:val="ru-RU"/>
        </w:rPr>
        <w:t>«</w:t>
      </w:r>
      <w:r>
        <w:rPr>
          <w:sz w:val="24"/>
        </w:rPr>
        <w:t>За сумлінне виконання службових обов’язків,  високі досягнення у роботі та з нагоди Дня працівників суду</w:t>
      </w:r>
      <w:r>
        <w:rPr>
          <w:sz w:val="24"/>
          <w:lang w:val="ru-RU"/>
        </w:rPr>
        <w:t>»</w:t>
      </w:r>
      <w:r>
        <w:rPr>
          <w:sz w:val="24"/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10:00Z</dcterms:created>
  <dc:creator>Миндрина Т.А.</dc:creator>
  <dc:description/>
  <dc:language>en-US</dc:language>
  <cp:lastModifiedBy>asus</cp:lastModifiedBy>
  <cp:lastPrinted>2012-11-15T09:22:00Z</cp:lastPrinted>
  <dcterms:modified xsi:type="dcterms:W3CDTF">2016-09-19T08:11:00Z</dcterms:modified>
  <cp:revision>3</cp:revision>
  <dc:subject/>
  <dc:title/>
</cp:coreProperties>
</file>