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16 » </w:t>
      </w:r>
      <w:r>
        <w:rPr>
          <w:sz w:val="24"/>
        </w:rPr>
        <w:t>груд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48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</w:rPr>
        <w:t>виконавчого комітету з нагоди</w:t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</w:rPr>
        <w:t xml:space="preserve">50-річчя ТДВ </w:t>
      </w:r>
      <w:r>
        <w:rPr/>
        <w:t xml:space="preserve"> </w:t>
      </w:r>
      <w:r>
        <w:rPr>
          <w:b w:val="false"/>
          <w:lang w:val="ru-RU"/>
        </w:rPr>
        <w:t>«</w:t>
      </w:r>
      <w:r>
        <w:rPr>
          <w:b w:val="false"/>
        </w:rPr>
        <w:t>Сєвєродонецький</w:t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</w:rPr>
        <w:t>завод хімічного не стандартизованого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обладнання</w:t>
      </w:r>
      <w:r>
        <w:rPr>
          <w:b w:val="false"/>
          <w:lang w:val="ru-RU"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клопотання директора ТДВ «Сєвєродонецький завод хімічного нестандартизованого обладнання» Григорського С.М. від 15.12.2015 р. № 2374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2"/>
        </w:rPr>
      </w:pPr>
      <w:r>
        <w:rPr/>
        <w:t xml:space="preserve">Нагородити грамотами виконавчого комітету наступних працівників ТДВ </w:t>
        <w:br/>
      </w:r>
      <w:r>
        <w:rPr>
          <w:lang w:val="ru-RU"/>
        </w:rPr>
        <w:t>«</w:t>
      </w:r>
      <w:r>
        <w:rPr/>
        <w:t>Сєвєродонецький завод хімічного нестандартизованого обладнання</w:t>
      </w:r>
      <w:r>
        <w:rPr>
          <w:lang w:val="ru-RU"/>
        </w:rPr>
        <w:t>»</w:t>
      </w:r>
      <w:r>
        <w:rPr/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лякову Лідію Олексіївну, комірн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Фірсову Галину Іванівну, начальника виробничо-диспетчерського відділ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олкову Олену Миколаївну, старшого майстра контрольног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асільєву Олену Олександрівну, бухгалте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етренко Ганну Андріївну, маляра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ротову Марину Олександрівну, машиніста крану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єронову Таісу Василівну, машиніста крану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ементьєву Тетяну Антонівну, економіста відділу матеріально-технічного забезпеч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еребрянську Людмилу Борисівну, головного конструкто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оценко Ольгу Василівну, економіста комерційного відділу.</w:t>
      </w:r>
    </w:p>
    <w:p>
      <w:pPr>
        <w:pStyle w:val="3"/>
        <w:ind w:left="0" w:hanging="0"/>
        <w:jc w:val="both"/>
        <w:rPr/>
      </w:pPr>
      <w:r>
        <w:rPr>
          <w:sz w:val="24"/>
        </w:rPr>
        <w:t>«За багаторічну сумлінну працю, високий професіоналізм, усвідомлене почуття відповідальності за доручену справу та з нагоди 50-річчя від дня заснування заводу»</w:t>
      </w:r>
      <w:r>
        <w:rPr>
          <w:sz w:val="24"/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ab/>
        <w:t>2.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16:00Z</dcterms:created>
  <dc:creator>Миндрина Т.А.</dc:creator>
  <dc:description/>
  <dc:language>en-US</dc:language>
  <cp:lastModifiedBy>asus</cp:lastModifiedBy>
  <cp:lastPrinted>2015-12-16T11:16:00Z</cp:lastPrinted>
  <dcterms:modified xsi:type="dcterms:W3CDTF">2016-09-19T08:18:00Z</dcterms:modified>
  <cp:revision>3</cp:revision>
  <dc:subject/>
  <dc:title/>
</cp:coreProperties>
</file>