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 квіт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0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5.04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5.04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9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9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А.В.Коростельов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1 квітня 2016 року № 10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вершення опалювального періоду 2015-2016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точний ремонт доріг у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точний ремонт тротуарів у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у м.Сєвєродонецьку в квітні-травні 2016 року щорічної всеукраїнської акції "За чисте довкілля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до Дня Чорнобильської трагедії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вартості ритуальних послуг для здійснення безоплатного поховання померлих (загиблих) учасників бойових дій та інвалідів війни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en-US"/>
        </w:rPr>
        <w:t>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17 за адресою: пр-т Хіміків, 25/3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Давиденко О.М. будівельного паспорту на реконструкцію забудови присадибної ділянки за адресою: м.Сєвєродонецьк, житловий район Щедрищеве, вул.Центральна, буд.5 (колишня вул.Кіро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Ковальовій М.В. будівельного паспорту на будівництво житлового будинку з господарськими будівлями за адресою: м.Сєвєродонецьк, вул.Каштанова, 22 (кв-л №90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укладення договору дарування часток 1-кімнатної квартири на ім'я гр.Петрусенко М.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купівлю частки 2-кімнатної квартири на ім'я малолітньої Сошки Н.С., 200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дозволу на укладення договору дарування 1-кімнатної квартири </w:t>
      </w:r>
      <w:r>
        <w:rPr>
          <w:b/>
          <w:bCs/>
          <w:lang w:val="uk-UA"/>
        </w:rPr>
        <w:t xml:space="preserve">           </w:t>
      </w:r>
      <w:r>
        <w:rPr>
          <w:b/>
          <w:bCs/>
          <w:lang w:val="en-US"/>
        </w:rPr>
        <w:t>на ім'я гр.Абросіна І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укладення договору дарування частки 2-кімнатної квартири на ім'я малолітньої Онуфрієнко А.О., 2006р.н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dcterms:modified xsi:type="dcterms:W3CDTF">2016-04-01T11:12:00Z</dcterms:modified>
  <cp:revision>3</cp:revision>
  <dc:subject/>
  <dc:title/>
</cp:coreProperties>
</file>