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8 квіт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0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2.04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2.04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 xml:space="preserve">10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А.В.Коростельов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кретар міської  рад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 квітня 2016 року № 10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чергового призову громадян України на строкову військову служб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Розміру фактичних витрат на копіювання або друк документів, що надаються за запитом на інформацію, розпорядником якої є Сєвєродонецька міська рад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повноваження посадових осіб на право складати протоколи про адміністративні правопоруше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Тарис" підприємця Мамєдова Г.С., розташованого за адресою: м.Сєвєродонецьк, вул.Курчатова, буд. 20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ону громадського харчування "Блинадом 2" підприємця Погребака О.О., розташованого за адресою: м.Сєвєродонецьк, вул.Курчатова, район буд.22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иконав</w:t>
      </w:r>
      <w:r>
        <w:rPr>
          <w:b/>
          <w:bCs/>
          <w:lang w:val="uk-UA"/>
        </w:rPr>
        <w:t>ської</w:t>
      </w:r>
      <w:r>
        <w:rPr>
          <w:b/>
          <w:bCs/>
          <w:lang w:val="en-US"/>
        </w:rPr>
        <w:t xml:space="preserve"> дисципліни та якість розгляду письмових і усних </w:t>
      </w:r>
      <w:r>
        <w:rPr>
          <w:b/>
          <w:bCs/>
          <w:lang w:val="uk-UA"/>
        </w:rPr>
        <w:t>з</w:t>
      </w:r>
      <w:r>
        <w:rPr>
          <w:b/>
          <w:bCs/>
          <w:lang w:val="en-US"/>
        </w:rPr>
        <w:t>вернень громадян у відділах, управліннях, департаментах, службі та Фонді комунального майна міської ради за І квартал 2016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дачу з балансу КП "Житлосервіс "Світанок" на баланс ОСББ "Економ" житлового будинку за адресою: м.Сєвєродонецьк, вул.Науки,11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постійнодіючої комісії з розгляду питань, пов'язаних з відключенням споживачів від мереж централізованого опалення і гарячого водопостач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ння квартири №3 по вул.Маяковського, буд.10 маневровим жилим фондом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тимчасове користування квартирою з числа маневрового жилого фонду Сєвєродонецької міської 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вернення батькам малолітньої дитини, Кондратенко Вікторії Василівни</w:t>
      </w:r>
      <w:r>
        <w:rPr>
          <w:b/>
          <w:bCs/>
          <w:lang w:val="uk-UA"/>
        </w:rPr>
        <w:t>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ьлітньої Соболь А.П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ьлітньої Каширіної Д.Є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іх</w:t>
      </w:r>
      <w:r>
        <w:rPr>
          <w:b/>
          <w:bCs/>
          <w:lang w:val="uk-UA"/>
        </w:rPr>
        <w:t>:</w:t>
      </w:r>
      <w:r>
        <w:rPr>
          <w:b/>
          <w:bCs/>
          <w:lang w:val="en-US"/>
        </w:rPr>
        <w:t xml:space="preserve"> Мазура А.І., </w:t>
      </w:r>
      <w:r>
        <w:rPr>
          <w:b/>
          <w:bCs/>
          <w:lang w:val="uk-UA"/>
        </w:rPr>
        <w:t>(персональні дані) та Мазура Р.І.,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ьлітніх : Смолія Н.В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та Смолій Н.В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</w:t>
      </w:r>
      <w:r>
        <w:rPr>
          <w:b/>
          <w:bCs/>
          <w:lang w:val="uk-UA"/>
        </w:rPr>
        <w:t>о</w:t>
      </w:r>
      <w:r>
        <w:rPr>
          <w:b/>
          <w:bCs/>
          <w:lang w:val="en-US"/>
        </w:rPr>
        <w:t xml:space="preserve">літньої Палагутіної В.А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ьлітнього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 xml:space="preserve"> Граневського М.Л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ього Шепеленка М.К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>Калініченку Д.Е. та про призначення опікунів над на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1/4 частки 1-кімнатної квартири на ім'я малолітньої Старікової Є.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зміни прізвища малолітнім</w:t>
      </w:r>
      <w:r>
        <w:rPr>
          <w:b/>
          <w:bCs/>
          <w:lang w:val="uk-UA"/>
        </w:rPr>
        <w:t xml:space="preserve"> дітям</w:t>
      </w:r>
      <w:r>
        <w:rPr>
          <w:b/>
          <w:bCs/>
          <w:lang w:val="en-US"/>
        </w:rPr>
        <w:t>: Карімовій Д.Д. та Карімовій К.Д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3-кімнатної квартири на ім'я гр.Чумакової Л.Ф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3-кімнатної квартири на ім′я гр.Чумакової Л.Ф., при умові збереження за малолітнім, Сівером І.Р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права на проживання у цій квартирі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 Приге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4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4-11T15:58:00Z</cp:lastPrinted>
  <dcterms:modified xsi:type="dcterms:W3CDTF">2016-04-11T13:05:00Z</dcterms:modified>
  <cp:revision>5</cp:revision>
  <dc:subject/>
  <dc:title/>
</cp:coreProperties>
</file>