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13 » </w:t>
      </w:r>
      <w:r>
        <w:rPr>
          <w:sz w:val="24"/>
        </w:rPr>
        <w:t>квіт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11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а нагоди </w:t>
      </w:r>
    </w:p>
    <w:p>
      <w:pPr>
        <w:pStyle w:val="Normal"/>
        <w:rPr/>
      </w:pPr>
      <w:r>
        <w:rPr/>
        <w:t>30-х роковин аварії на Чорнобильській А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13 р. № 470,  розглянувши листа голови міської організації “ Союз Чорнобиль ” Фіалковської А.А.  від 06.04.2016 р. № 48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-142" w:firstLine="850"/>
        <w:jc w:val="both"/>
        <w:rPr/>
      </w:pPr>
      <w:r>
        <w:rPr/>
        <w:t>Нагородити грамотами виконавчого комітету наступних ліквідаторів аварії на Чорнобильській АЕС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Бездолю Ігоря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Бутенка Сергія Володими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анюхіна Олексія Степ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асильєва Олександра Володими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одоп’янова Олексія Олександ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ольвача Григорія Олексій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Дашевського Олександра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Дроботенка Василя Григо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Загатського Віталія Вікто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Зємськова Сергія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Іщенка Миколу Пет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апітулу Василя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аргіна Дмитра Олександ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оробєйніка Федора Олексій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рота Віктора Григо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Любия Федора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Моргунова Миколу Дмит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Рєутова Марка Євге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Семененка Олексія Степанович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2"/>
        </w:rPr>
        <w:t>Топчія Івана Івановича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За мужність і героїзм, проявлені під час ліквідації аварії на Чорнобильській АЕС, особистий внесок у справу подолання наслідків техногенної катастрофи та з нагоди </w:t>
        <w:br/>
        <w:t>30-х роковин від дня аварії.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>Контроль за виконанням даного розпорядження покласти на заступника міського голови Гавриленка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Секретар ради, </w:t>
      </w:r>
    </w:p>
    <w:p>
      <w:pPr>
        <w:pStyle w:val="TextBodyIndent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04:00Z</dcterms:created>
  <dc:creator>Миндрина Т.А.</dc:creator>
  <dc:description/>
  <cp:keywords/>
  <dc:language>en-US</dc:language>
  <cp:lastModifiedBy>userMdr1148</cp:lastModifiedBy>
  <cp:lastPrinted>2016-03-28T15:18:00Z</cp:lastPrinted>
  <dcterms:modified xsi:type="dcterms:W3CDTF">2016-04-14T05:05:00Z</dcterms:modified>
  <cp:revision>5</cp:revision>
  <dc:subject/>
  <dc:title> </dc:title>
</cp:coreProperties>
</file>