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«14» квітня 2016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 xml:space="preserve">120/1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ів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их посад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в УПтаСЗН міської р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,50,79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, іншими нормативними документами та </w:t>
      </w:r>
      <w:r>
        <w:rPr>
          <w:bCs/>
          <w:lang w:val="uk-UA"/>
        </w:rPr>
        <w:t>на підставі службової записки начальника Управління праці та соціального захисту населення міської ради Василенко Н.В.</w:t>
      </w:r>
      <w:r>
        <w:rPr>
          <w:color w:val="000000"/>
          <w:szCs w:val="32"/>
          <w:lang w:val="uk-UA"/>
        </w:rPr>
        <w:t xml:space="preserve"> від 13.04.2016р. № 3164/03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и на заміщення наступних вакантних посад в УПтаСЗН міської ради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- провідний спеціаліст відділу опрацювання заяв та прийняття рішень (тимчасова вакансія)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опрацювання заяв та прийняття рішень (тимчасова вакансія);      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- 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з питань соціального захисту осіб пільгової категорії та сім’ї;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-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з питань соціального захисту внутрішньо переміщених осіб – 7 вакантних посад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ів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 про проведення конкурсів 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вище означених вакантних  посад в УПтаСЗН</w:t>
      </w:r>
      <w:r>
        <w:rPr>
          <w:lang w:val="uk-UA"/>
        </w:rPr>
        <w:t xml:space="preserve"> міської рад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 xml:space="preserve">Секретар міської ради,                                                                               Г.В.Пригеба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</w:t>
        <w:tab/>
        <w:t xml:space="preserve">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</w:t>
      </w:r>
    </w:p>
    <w:sectPr>
      <w:type w:val="nextPage"/>
      <w:pgSz w:w="11906" w:h="16838"/>
      <w:pgMar w:left="1701" w:right="6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1:00Z</dcterms:created>
  <dc:creator>User</dc:creator>
  <dc:description/>
  <cp:keywords/>
  <dc:language>en-US</dc:language>
  <cp:lastModifiedBy>User</cp:lastModifiedBy>
  <cp:lastPrinted>2016-04-13T16:44:00Z</cp:lastPrinted>
  <dcterms:modified xsi:type="dcterms:W3CDTF">2016-04-20T10:51:00Z</dcterms:modified>
  <cp:revision>13</cp:revision>
  <dc:subject/>
  <dc:title>CЄВЄРОДОНЕЦЬКА МІСЬКА РАДА</dc:title>
</cp:coreProperties>
</file>