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120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5 » трав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их посад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 інспекції АБК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заступника міського голови з питань діяльності виконавчих органів Кузьмінова О.Ю. від 05.05.2016р.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и на заміщення вакантних посад начальника інспекції  архітектурно – будівельного контролю та головного спеціаліста інспекції архітектурно – будівельного контролю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</w:t>
      </w:r>
      <w:r>
        <w:rPr>
          <w:color w:val="000000"/>
          <w:szCs w:val="32"/>
          <w:lang w:val="uk-UA"/>
        </w:rPr>
        <w:t>на заміщення вакантних посад начальника інспекції  архітектурно – будівельного контролю та головного спеціаліста інспекції архітектурно – будівельного контролю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 з питань діяльності виконавчих органів рад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 Г.В.Пригеба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10:00Z</dcterms:created>
  <dc:creator>Баташова</dc:creator>
  <dc:description/>
  <cp:keywords/>
  <dc:language>en-US</dc:language>
  <cp:lastModifiedBy>Мищенко</cp:lastModifiedBy>
  <cp:lastPrinted>2016-05-10T16:06:00Z</cp:lastPrinted>
  <dcterms:modified xsi:type="dcterms:W3CDTF">2016-05-11T10:34:00Z</dcterms:modified>
  <cp:revision>4</cp:revision>
  <dc:subject/>
  <dc:title>РОЗПОРЯДЖЕННЯ №204</dc:title>
</cp:coreProperties>
</file>