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4 » трав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153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color w:val="000000"/>
          <w:szCs w:val="32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ї ради на 2016 рік» та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6.04.2016р. № 145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/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на підставі рішення 11 – 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8.04.2016р. №400 «Про затвердження структури та чисельності виконавчих органів Сєвєродонецької міської рад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>1 Виключити з 04.05.2016р. з додатку 1 розпорядження міського голови від 17.02.2016р. №50 «Про затвердження штатних розписів виконавчих органів Сєвєродонецької міської ради на 2016 рік» посаду заступника міського голови з питань діяльності виконавчих органів ради — 1 шт.од. з посадовим окладом 3491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>2 Ввести з 04.05.2016р. до додатку 1 розпорядження міського голови від 17.02.2016р. №50 «Про затвердження штатних розписів виконавчих органів Сєвєродонецької міської ради на 2016 рік» посаду радника міського голови — 1 шт.од. з посадовим окладом 1723 грн. та посаду головного спеціаліста відділу зі звернень громадян органів ради — 1 шт.од. з посадовим окладом 1723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3 Виключити  з 04.05.2016р.  з додатку 13 розпорядження міського голови від 17.02.2016р. №50 «Про затвердження штатних розписів виконавчих органів Сєвєродонецької міської ради на 2016 рік» посаду головного спеціаліста відділу  цивільного захисту, екологічної безпеки та охорони праці міської ради – 1 шт.од. з посадовим окладом 1723 грн. та затвердити штатну чисельність працівників відділу цивільного захисту, екологічної безпеки та охорони праці міської ради з 04.05.2016р. - 3 шт.о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4 Виключити  з 04.05.2016р.  з додатку 10 розпорядження міського голови від 17.02.2016р. №50 «Про затвердження штатних розписів виконавчих органів Сєвєродонецької міської ради на 2016 рік» посади головних спеціалістів відділу  архітектури та містобудування  міської ради – 2 шт.од. з посадовими окладами 1723 грн. та затвердити штатну чисельність працівників відділу містобудування та архітектури міської ради з 04.05.2016р.  - 7 шт.о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5 Внести з 04.05.2016р. у  додаток  до розпорядження міського голови від 26.04.2016р. №145 “Про внесення змін до розпорядження міського голови від 17.02.2016р. №50 «Про затвердження штатних розписів виконавчих органів Сєвєродонецької міської ради на 2016 рік» зміни  і виключити з 04.05.2016р. зі штатного розпису працівників загального відділу міської ради посад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 головний  спеціаліст — 1 шт.од з посадовим окладом 1723грн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завідувач господарством — 1 шт.од з посадовим окладом 1723грн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водій легкового автомобіля — 4 шт.од. з посадовим окладом 1450грн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прибиральниця службових приміщень — 6 шт.од з посадовим окладом 1450грн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en-US"/>
        </w:rPr>
      </w:pPr>
      <w:r>
        <w:rPr>
          <w:color w:val="000000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en-US"/>
        </w:rPr>
      </w:pPr>
      <w:r>
        <w:rPr>
          <w:color w:val="000000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</w:rPr>
        <w:t xml:space="preserve">    </w:t>
      </w:r>
      <w:r>
        <w:rPr>
          <w:color w:val="000000"/>
          <w:szCs w:val="32"/>
          <w:lang w:val="uk-UA"/>
        </w:rPr>
        <w:t>- робітник з комплексного обслуговування й ремонту будинків, споруд і обладнання — 2 шт.од з посадовим окладом 1450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</w:t>
      </w:r>
      <w:r>
        <w:rPr>
          <w:color w:val="000000"/>
          <w:szCs w:val="32"/>
          <w:lang w:val="uk-UA"/>
        </w:rPr>
        <w:t xml:space="preserve">6 Ввести з 04.05.2016р. до щтатних розписів  виконавчих органів Сєвєродонецької міської ради на 2016 рік адміністративно – господарський відділ міської ради та інспекцію архітектурно – будівельного контролю міської ради (Додатки 1, 2  до  розпорядження)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7 Виключити з 04.05.2016р. з додатку 1 розпорядження міського голови від 17.02.2016р. №50 «Про затвердження штатних розписів виконавчих органів Сєвєродонецької міської ради на 2016 рік» посаду водія легкового автомобіля — 1 шт.од. з посадовим окладом — 1450грн. та ввести дану посаду з 04.05.2016р. до штатного розпису працівників адміністративно – господарчого відділу міської ради (Додаток 1 до розпорядження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 xml:space="preserve">8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9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Г.В.Пригеба</w:t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відділу кадрової роботи                                                     А.О.Волинц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 питань служби в органах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      Ю.А.Журба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М.І.Багрінце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відділу бухобліку та звітності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 питань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  <w:t>та 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580" w:hanging="0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 xml:space="preserve">Додаток 1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04 » 05. 2016 року </w:t>
      </w:r>
      <w:r>
        <w:rPr>
          <w:color w:val="000000"/>
          <w:u w:val="single"/>
          <w:lang w:val="uk-UA"/>
        </w:rPr>
        <w:t>№  153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 Штат в кількості 15 одиниць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лати двадцять дві тисячі  двісті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ев'яносто шість  грн. 00 коп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Секретар міської ради.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Г.В.Пригеб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</w:t>
      </w:r>
      <w:r>
        <w:rPr>
          <w:color w:val="000000"/>
          <w:szCs w:val="32"/>
          <w:lang w:val="uk-UA"/>
        </w:rPr>
        <w:t xml:space="preserve">адміністративно – господарського </w:t>
      </w:r>
      <w:r>
        <w:rPr>
          <w:lang w:val="uk-UA"/>
        </w:rPr>
        <w:t xml:space="preserve">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4.05.2016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2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и, які обслуговують виконавчі органи міської ради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Водій легкового автомобі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ця службових приміщ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ітник з комплексного обслуговування й ремонту будинків, споруд і облад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96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80" w:right="74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  <w:r>
        <w:rPr/>
        <w:t xml:space="preserve">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04 » 05. 2016 року </w:t>
      </w:r>
      <w:r>
        <w:rPr>
          <w:color w:val="000000"/>
          <w:u w:val="single"/>
          <w:lang w:val="uk-UA"/>
        </w:rPr>
        <w:t>№  153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Штат в кількості 2 одиниць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лати три тисячі чотириста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сорок шість грн. 00 коп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Г.В.Пригеб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</w:t>
      </w:r>
      <w:r>
        <w:rPr>
          <w:color w:val="000000"/>
          <w:szCs w:val="32"/>
          <w:lang w:val="uk-UA"/>
        </w:rPr>
        <w:t>інспекції архітектурно – будівельного контролю</w:t>
      </w:r>
      <w:r>
        <w:rPr>
          <w:lang w:val="uk-UA"/>
        </w:rPr>
        <w:t xml:space="preserve">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4.05.2016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2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інспекц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  <w:p>
            <w:pPr>
              <w:pStyle w:val="Heading4"/>
              <w:tabs>
                <w:tab w:val="clear" w:pos="708"/>
                <w:tab w:val="left" w:pos="5340" w:leader="none"/>
              </w:tabs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на посадових ок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6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2:00Z</dcterms:created>
  <dc:creator>User</dc:creator>
  <dc:description/>
  <cp:keywords/>
  <dc:language>en-US</dc:language>
  <cp:lastModifiedBy>Мищенко</cp:lastModifiedBy>
  <cp:lastPrinted>2016-05-05T09:07:00Z</cp:lastPrinted>
  <dcterms:modified xsi:type="dcterms:W3CDTF">2016-05-05T06:10:00Z</dcterms:modified>
  <cp:revision>4</cp:revision>
  <dc:subject/>
  <dc:title>СЄВЄРОДОНЕЦЬКА МІСЬКА РАДА</dc:title>
</cp:coreProperties>
</file>