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20 » трав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8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/>
      </w:pPr>
      <w:r>
        <w:rPr/>
        <w:t xml:space="preserve">Дня хімі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клопотання, що надійшли від: генерального директора ТОВ “ Науково-проектний інститут хімічних технологій “ Хімтехнологія ” Курінного О.В. від 11.05.2016 р. № 10/4 – 755; голови правління ПрАТ “ Сєвєродонецьке об’єднання Азот ” Бугайова Л.С. від 12.05.2016 р.</w:t>
        <w:br/>
        <w:t xml:space="preserve">№ 06/ДП – 90 та голови Правління ПрАТ “ Сєвєродонецький ОРГХІМ ” Кошовця М.В. від 17.05.2016 р. № 680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працівників наступних підприємств:</w:t>
      </w:r>
    </w:p>
    <w:p>
      <w:pPr>
        <w:pStyle w:val="Normal"/>
        <w:ind w:left="708" w:hanging="0"/>
        <w:jc w:val="both"/>
        <w:rPr/>
      </w:pPr>
      <w:r>
        <w:rPr/>
        <w:t>1.1. ТОВ „ Науково-проектний інститут хімічних технологій „ Хімтехнологія ”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авленка Юрія Вікторовича, головного фахівця з автоматизованих систем керування.</w:t>
      </w:r>
    </w:p>
    <w:p>
      <w:pPr>
        <w:pStyle w:val="Normal"/>
        <w:ind w:left="1788" w:hanging="1079"/>
        <w:jc w:val="both"/>
        <w:rPr/>
      </w:pPr>
      <w:r>
        <w:rPr/>
        <w:t>1.2. ПрАТ “ Сєвєродонецьке об’єднання Азот ”: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Гребеніка Ігоря Вікторовича, майстра зміни цеху виробництва формаліну і синтетичних смол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Давиденка Євгенія Валерійовича, майстра з ремонту, зайнятого ремонтом котельного устаткування цеху паропостачання і загальнокомбінатовскіх комунікацій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Доценко Валентину Володимирівну, слюсаря – ремонтника цеху виробництва метанолу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Каплуна Станіслава Ігоровича, заступника начальника цеху з автоматики цеху виробництва аміаку 1-А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Міронова Вячеслава Миколайовича, електрогазозварника цеху виробництва аміачної, калієвої і натрієвої селітри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Резник Галину Володимирівну, апаратника знесолення води цеху хімічної підготовки води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Хвостова Петра Андрійовича, слюсаря – ремонтника цеху з виробництва кетонів і органічних кислот.</w:t>
      </w:r>
    </w:p>
    <w:p>
      <w:pPr>
        <w:pStyle w:val="Normal"/>
        <w:ind w:left="1788" w:hanging="1079"/>
        <w:jc w:val="both"/>
        <w:rPr/>
      </w:pPr>
      <w:r>
        <w:rPr/>
        <w:t>1.3. ПрАТ “ Сєвєродонецький ОРГХІМ ”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Журбенка Олега Миколайовича, провідного інженера виробничо – диспетчерського відділ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ернявського Михайла Юрійовича, провідного інженера з налагодження й випробувань автоматизованих систем кер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вгородського Сергія Михайловича, головного електр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венця Дмитра Віталійовича, головного механі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якіна Валерія Володимировича, інженера з налагодження й випробувань 1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ндаренка Сергія Павловича, начальника відділу хімічних виробницт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номарьова Володимира Олександровича, директора проектного інституту “ ОРГХІМпроект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Ісакова Олега Олексійовича, провідного інженера з налагодження й випробув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ганенка Сергія Анатолійовича, інженера з налагодження й випробувань електрообладнання 1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єлих Олексія Олександровича, провідного інженера з налагодження й випробувань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ездоганну і сумлінну працю, високі виробничі показники, професійну майстерність та з нагоди Дня хімі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Миндрина Т.А.</dc:creator>
  <dc:description/>
  <cp:keywords/>
  <dc:language>en-US</dc:language>
  <cp:lastModifiedBy>userMdr1148</cp:lastModifiedBy>
  <cp:lastPrinted>2016-05-18T11:25:00Z</cp:lastPrinted>
  <dcterms:modified xsi:type="dcterms:W3CDTF">2016-05-20T13:36:00Z</dcterms:modified>
  <cp:revision>5</cp:revision>
  <dc:subject/>
  <dc:title> </dc:title>
</cp:coreProperties>
</file>