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C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ЄВЄРОДОНЕЦЬКА  МІСЬК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РОЗПОРЯДЖЕННЯ</w:t>
      </w:r>
    </w:p>
    <w:p>
      <w:pPr>
        <w:pStyle w:val="Normal"/>
        <w:spacing w:lineRule="auto" w:line="240" w:before="0" w:after="0"/>
        <w:ind w:left="2328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  <w:t>МІСЬКОГО ГОЛ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Луганська обл., м. Сєвєродонець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бульвар Дружби Народів, 3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«26»  травня  2016 року № 20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о внесення змін до штатного розпис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ділу освіти міської рад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"/>
        <w:tabs>
          <w:tab w:val="clear" w:pos="3420"/>
          <w:tab w:val="left" w:pos="540" w:leader="none"/>
        </w:tabs>
        <w:ind w:right="-5" w:hanging="0"/>
        <w:rPr/>
      </w:pPr>
      <w:r>
        <w:rPr/>
        <w:tab/>
        <w:t>Керуючись ст. 26, 42, 50, 59 і 79 Закону України «Про місцеве самоврядування», на виконання рішення одинадцятої (чергової) сесії сьомого скликання Сєвєродонецької міської ради від 28 квітня 2016р. № 400 «Про затвердження структури та чисельності виконавчих органів Сєвєродонецької міської ради»,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pacing w:val="-2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2"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b/>
          <w:spacing w:val="-2"/>
          <w:sz w:val="24"/>
          <w:szCs w:val="24"/>
          <w:lang w:val="uk-UA"/>
        </w:rPr>
        <w:t>ЗОБОВ’ЯЗУЮ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: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pacing w:val="-2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2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uk-UA"/>
        </w:rPr>
        <w:t>Внести зміни до штатного розпису відділу освіти міської ради з 04.05.2016р. і ввести посаду заступника начальник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2. Контроль за виконанням даного розпорядження покласти на заступника міського голови Зарецького С.В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pacing w:val="-2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  <w:lang w:val="uk-UA"/>
        </w:rPr>
        <w:t xml:space="preserve">Секретар міської ради, </w:t>
        <w:tab/>
        <w:tab/>
        <w:tab/>
        <w:tab/>
        <w:tab/>
        <w:tab/>
        <w:tab/>
        <w:t>Г.В.Пригеб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pacing w:val="-2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  <w:lang w:val="uk-UA"/>
        </w:rPr>
        <w:t>в.о. міського голови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pacing w:val="-2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  <w:lang w:val="uk-UA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ідготував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ступник начальника відділу освіти</w:t>
        <w:tab/>
        <w:tab/>
        <w:tab/>
        <w:tab/>
        <w:tab/>
        <w:t>О.М.Бублей</w:t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Узгоджено: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еруючий справами  виконкому</w:t>
        <w:tab/>
        <w:tab/>
        <w:tab/>
        <w:tab/>
        <w:tab/>
        <w:tab/>
        <w:t xml:space="preserve">Ю.А.Журба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ступник міського голови</w:t>
        <w:tab/>
        <w:tab/>
        <w:tab/>
        <w:tab/>
        <w:tab/>
        <w:tab/>
        <w:tab/>
        <w:t>С.В. Зарецьки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иректор департаменту з юридичних питань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 контролю міської ради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О.О.Мураховський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420" w:leader="none"/>
      </w:tabs>
      <w:spacing w:lineRule="auto" w:line="240" w:before="0" w:after="0"/>
      <w:ind w:right="6115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11:39:00Z</dcterms:created>
  <dc:creator>PC5</dc:creator>
  <dc:description/>
  <cp:keywords/>
  <dc:language>en-US</dc:language>
  <cp:lastModifiedBy>PC5</cp:lastModifiedBy>
  <dcterms:modified xsi:type="dcterms:W3CDTF">2016-06-10T11:39:00Z</dcterms:modified>
  <cp:revision>2</cp:revision>
  <dc:subject/>
  <dc:title>CЄВЄРОДОНЕЦЬКА  МІСЬКА  РАДА</dc:title>
</cp:coreProperties>
</file>