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01» </w:t>
      </w:r>
      <w:r>
        <w:rPr>
          <w:sz w:val="24"/>
        </w:rPr>
        <w:t>черв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1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  <w:r>
        <w:rPr>
          <w:lang w:val="ru-RU"/>
        </w:rPr>
        <w:br/>
      </w:r>
      <w:r>
        <w:rPr/>
        <w:t>Дня</w:t>
      </w:r>
      <w:r>
        <w:rPr>
          <w:lang w:val="ru-RU"/>
        </w:rPr>
        <w:t xml:space="preserve"> </w:t>
      </w:r>
      <w:r>
        <w:rPr/>
        <w:t>журналіст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внутрішньої політики та зв’язків з громадськістю Лінніка С.М. від 31.05.2016 р. № 1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представників місцевих ЗМІ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цовського Семена Ароновича, Заслуженого журналіста Україн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кову Анастасію Віталіївну, редактора телебачення філії   “Луганська регіональна дирекц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юкарєва Миколу Євгеновича, телеоператора ТОВ “ Телекомпанія </w:t>
        <w:br/>
        <w:t>“ СТВ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оз Олександру Геннадіївну, редактора телебачення ТОВ “ Телекомпанія “ СТВ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ириленко Тетяну Геннадіївну, старшого інспектора Сєвєродонецького відділу поліції ГУНП в Луганській області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езниченка Миколу Олександровича, телеоператора філії НТКУ </w:t>
        <w:br/>
        <w:t>“ Луганська  регіональна дирекц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Толмачову Ганну Олександрівну, кореспондента телебачення ТОВ </w:t>
        <w:br/>
        <w:t>“ Телекомпанія “ СТВ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аповалова Андрія Анатолійовича, директора виконавчої філії НТКУ</w:t>
        <w:br/>
        <w:t>“ Луганська регіональна дирекці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Шевелеву Інну Миколаївну, головного редактора телебачення  ТОВ  </w:t>
        <w:br/>
        <w:t>“ Телекомпанія  “ СТВ ”.</w:t>
      </w:r>
    </w:p>
    <w:p>
      <w:pPr>
        <w:pStyle w:val="Normal"/>
        <w:ind w:left="180" w:hanging="180"/>
        <w:jc w:val="both"/>
        <w:rPr/>
      </w:pPr>
      <w:r>
        <w:rPr/>
        <w:t xml:space="preserve">„ </w:t>
      </w:r>
      <w:r>
        <w:rPr/>
        <w:t>За плідну творчу працю, креативність, професійне висвітлення діяльності Сєвєродонецької міської ради  та з нагоди Дня журналіст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9:00Z</dcterms:created>
  <dc:creator>Миндрина Т.А.</dc:creator>
  <dc:description/>
  <cp:keywords/>
  <dc:language>en-US</dc:language>
  <cp:lastModifiedBy>userMdr1148</cp:lastModifiedBy>
  <cp:lastPrinted>2016-06-01T14:00:00Z</cp:lastPrinted>
  <dcterms:modified xsi:type="dcterms:W3CDTF">2016-06-02T06:45:00Z</dcterms:modified>
  <cp:revision>9</cp:revision>
  <dc:subject/>
  <dc:title> </dc:title>
</cp:coreProperties>
</file>