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3 черв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29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9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06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lang w:val="en-US"/>
        </w:rPr>
        <w:t>.06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9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19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 червня 2016 року № 22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Моноліт 22 А" і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Юність Сєвєродонецьк" із житлово-комунальними підприємствам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єстрвцію Додаткової угоди №17 від 10.05.2016 р. до Концесійного договору №1 від 02.07.2009 р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4-кімнатної квартири від імені малолітнього Гришина Д. С.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1-кімнатної квартири від імені малолітнього Домарєва М. М.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3-кімнатної квартири на ім'я гр. Василенко О. М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40"/>
        <w:gridCol w:w="2803"/>
      </w:tblGrid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2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6-13T16:38:00Z</cp:lastPrinted>
  <dcterms:modified xsi:type="dcterms:W3CDTF">2016-06-13T13:40:00Z</dcterms:modified>
  <cp:revision>6</cp:revision>
  <dc:subject/>
  <dc:title/>
</cp:coreProperties>
</file>