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9 січ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 23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0.01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0.01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бульвар Дружби 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9 січня 2016 року №   2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графіків роботи та прийому Центру надання адміністративних послуг у м.Сєвєродонецьку у новій редакції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боту Координаційної ради з питань розвитку підприємництва у м.Сєвєродонецьку за 2015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лану-графіка проведення заходів з відстеження результативності регуляторних актів на 2016 рік, прийнятих Сєвєродонецькою міською радою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закусочної "Скаут" підприємця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>Ярошенко Г.М., розташованої за адресою: м.Сєвєродонецьк, вул.Гоголя, буд.67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№ 1514 від 4 грудня 2012р. "Про затвердження Порядку використання службових легкових автомобілів Сєвєродонецької міської ради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Єфименко Л.Ф. - керуючий справами виконком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чного пункту № 1 Аптеки № 329 ВП "ЦМА  № 44" за адресою: вул.Ломоносова,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 ВП "ЦМА  № 44" ( відокремлений підрозділ "Центральна міська аптека № 44") за адресою: пр.Гвардійський, 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 198  ВП "ЦМА  № 44" за адресою: вул.Донецька, буд. 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 244  ВП "ЦМА  № 44" за адресою: пр.Хіміків, буд. 38/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 246  ВП "ЦМА  № 44" за адресою: пр.Гвардійський, буд. 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 289  ВП "ЦМА  № 44" за адресою: пр.Гвардійський, буд. 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 292  ВП "ЦМА  № 44" за адресою: вул.Єгорова, буд. 2-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 309  ВП "ЦМА  № 44" за адресою: шосе Будівельників, буд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№ 329  ВП "ЦМА  № 44" за адресою: бульвар Дружби Народів, 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чного пункту № 1  ВП "ЦМА  № 44" за адресою: вул.Пивоварова,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чного пункту № 3  ВП "ЦМА  № 44" за адресою: вул.Курчатова, 3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чного пункту № 4  ВП "ЦМА  № 44" за адресою: вул.Сметаніна,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чного пункту № 6  ВП "ЦМА  № 44" за адресою: вул.Федоренко, 16-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чного пункту № 7  ВП "ЦМА  № 44" за адресою: вул.Єгорова, 2-Б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1/2 частки 2-кімнатної квартири на ім'я гр.Сєчка Ю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 2-кімнатної квартири на ім'я гр.Вдовкіної К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легкового автомобілю від імені малолітньої Болтєнкової А.О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квартири від імені малолітнього, Лапшина Богдана Віталійовича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Трунової А.Г.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35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Spn1522</cp:lastModifiedBy>
  <cp:lastPrinted>2016-01-19T13:49:00Z</cp:lastPrinted>
  <dcterms:modified xsi:type="dcterms:W3CDTF">2016-01-19T13:14:00Z</dcterms:modified>
  <cp:revision>5</cp:revision>
  <dc:subject/>
  <dc:title/>
</cp:coreProperties>
</file>