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</w:t>
      </w:r>
    </w:p>
    <w:p>
      <w:pPr>
        <w:pStyle w:val="Normal"/>
        <w:rPr/>
      </w:pPr>
      <w:r>
        <w:rPr>
          <w:lang w:val="uk-UA"/>
        </w:rPr>
        <w:t>бульвар Дружби Народів,3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«_</w:t>
      </w:r>
      <w:r>
        <w:rPr>
          <w:u w:val="single"/>
          <w:lang w:val="uk-UA"/>
        </w:rPr>
        <w:t>15</w:t>
      </w:r>
      <w:r>
        <w:rPr>
          <w:lang w:val="uk-UA"/>
        </w:rPr>
        <w:t>__»___</w:t>
      </w:r>
      <w:r>
        <w:rPr>
          <w:u w:val="single"/>
          <w:lang w:val="uk-UA"/>
        </w:rPr>
        <w:t>червня</w:t>
      </w:r>
      <w:r>
        <w:rPr>
          <w:lang w:val="uk-UA"/>
        </w:rPr>
        <w:t>___2016 року  № __</w:t>
      </w:r>
      <w:r>
        <w:rPr>
          <w:u w:val="single"/>
          <w:lang w:val="uk-UA"/>
        </w:rPr>
        <w:t>238_</w:t>
      </w:r>
      <w:r>
        <w:rPr>
          <w:lang w:val="uk-UA"/>
        </w:rPr>
        <w:t>_</w:t>
      </w:r>
    </w:p>
    <w:p>
      <w:pPr>
        <w:pStyle w:val="Normal"/>
        <w:spacing w:before="0" w:after="1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значення іменних стипендій</w:t>
      </w:r>
    </w:p>
    <w:p>
      <w:pPr>
        <w:pStyle w:val="Normal"/>
        <w:rPr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rPr/>
      </w:pPr>
      <w:r>
        <w:rPr>
          <w:lang w:val="uk-UA"/>
        </w:rPr>
        <w:t>провідним та перспективним</w:t>
      </w:r>
    </w:p>
    <w:p>
      <w:pPr>
        <w:pStyle w:val="Normal"/>
        <w:rPr/>
      </w:pPr>
      <w:r>
        <w:rPr>
          <w:lang w:val="uk-UA"/>
        </w:rPr>
        <w:t>спортсменам міста у ІІ піврічч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/>
      </w:pPr>
      <w:r>
        <w:rPr>
          <w:lang w:val="uk-UA"/>
        </w:rPr>
        <w:t>Керуючись ст. 42 Закону України «Про місцеве самоврядування в Україні», рішенням  міської ради від 23.02.2012 р. № 1394 «Про затвердження Міської  цільової комплексної програми «Розвитку фізичної культури та спорту» на 2012-2016 роки, відповідно до «Положення про іменні стипендії Сєвєродонецької міської ради для провідних та перспективних спортсменів міста», затвердженого рішенням міської ради від 08.04.2016р. № 277, враховуючи Протокол засідання Комісії з призначення іменних стипендій Сєвєродонецької міської ради провідним та перспективним спортсменам міста від 05.05.2016 р. № 1, з метою підтримки і стимулювання розвитку спорту вищих досягнень у місті Сєвєродонецьку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Призначити у ІІ півріччі 2016 стипендії Сєвєродонецької міської ради провідним та перспективним спортсменам згідно з додатк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Відділу молоді та спорту Сєвєродонецької міської ради  (Кузьменко Ю.О.) вжити заходів щодо нарахування та виплати стипендій від 01 липня 2016 до 31 грудня 2016 року у межах наявних і затверджених коштів, передбачених на виплату стипендій провідним та перспективним спортсменам міста у кошторисі на 2016 рік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Розпорядж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 заступника міського голови Гавриленко А.А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bCs/>
          <w:lang w:val="uk-UA"/>
        </w:rPr>
        <w:t>Міський голова                                                                          В. В. Казаков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728"/>
      </w:tblGrid>
      <w:tr>
        <w:trPr/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одаток до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розпорядження міського голови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 xml:space="preserve">        </w:t>
            </w:r>
            <w:r>
              <w:rPr>
                <w:lang w:val="uk-UA"/>
              </w:rPr>
              <w:t>.</w:t>
            </w:r>
            <w:r>
              <w:rPr>
                <w:u w:val="single"/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2016 р,  № </w:t>
            </w:r>
            <w:r>
              <w:rPr>
                <w:u w:val="single"/>
                <w:lang w:val="uk-UA"/>
              </w:rPr>
              <w:t>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исок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провідних та перспективних спортсменів міста Сєвєродонецька, яким призначені стипендії Сєвєродонецької міської ради у ІІ півріччі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18"/>
        <w:gridCol w:w="5580"/>
        <w:gridCol w:w="144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та по батьков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отримання стипенд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стипендії, грн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пективні спортсмени з олімпійських видів спорту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Близнюк Олександра</w:t>
            </w:r>
            <w:r>
              <w:rPr>
                <w:bCs/>
                <w:lang w:val="uk-UA"/>
              </w:rPr>
              <w:t xml:space="preserve"> Тимофії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місце – Кубок України з маунтенбайку, ІІІ місце чемпіонат України, 2016р. чемпіонка області, 2015/16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ікітін Кирило Володимир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 області зі спортивної гімнастики, 2015/16 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гданов Віктор Олександр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 області зі спортивної гімнастики, 2015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ідні спортсмени з олімпійських видів спорту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мишан Ілля Юрій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 місце – Чемпіонат України з легкої атлетики, 201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бородько Ілля Дмитр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разовий переможець Міжнародних змагань з тенісу, 201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тюніна Вероніка Олександрі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місце – 41 міжнародний турнір, ІІІ місце – турнір найсильніших юнаків та дівчат України,  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місце – чемпіонат України з настільного тенісу, 2015/16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8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пективні спортсмени з неолімпійських видів спорту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ляр Поліні Валентинівн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ка області зі спортивного орієнтування,  ІІ місце – чемпіонат України, 2016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шко Олексій Євген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піон області зі скелелазіння, ІІІ місце – чемпіонат України, Всеукраїнські змагання, 201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ідні спортсмени з неолімпійських видів спорту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єзнік Валентина Віталії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СУ, Член збірної команди України з плавання в ластах, </w:t>
            </w:r>
            <w:r>
              <w:rPr>
                <w:bCs/>
                <w:lang w:val="uk-UA"/>
              </w:rPr>
              <w:t xml:space="preserve">І місце – Всеукраїнські змагання, ІІ місце –  фінал Кубку України, І місце – Чемпіонати України, І місце –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  <w:lang w:val="uk-UA"/>
              </w:rPr>
              <w:t xml:space="preserve"> етап Кубку Світу, ІІІ місце –Чемпіонат Європи, 2015/16 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убко Єлизавета Володимирі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СУ, Член збірної команди України з плавання в ластах, </w:t>
            </w:r>
            <w:r>
              <w:rPr>
                <w:bCs/>
                <w:lang w:val="uk-UA"/>
              </w:rPr>
              <w:t>І місце – Всеукраїнські змагання, ІІ місце –  фінал Кубку України, І місце – Чемпіонат України, ІІ місце – Чемпіонат Європи, І</w:t>
            </w:r>
            <w:r>
              <w:rPr>
                <w:bCs/>
                <w:lang w:val="en-US"/>
              </w:rPr>
              <w:t>V</w:t>
            </w:r>
            <w:r>
              <w:rPr>
                <w:bCs/>
                <w:lang w:val="uk-UA"/>
              </w:rPr>
              <w:t xml:space="preserve"> місце – ІІ етапу Кубку Світу, 2015/16 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Cs/>
          <w:lang w:val="uk-UA"/>
        </w:rPr>
      </w:pPr>
      <w:r>
        <w:rPr>
          <w:bCs/>
          <w:lang w:val="uk-UA"/>
        </w:rPr>
        <w:t>Керуючий справами виконкому                                                   Ю.А.Журба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110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1078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35:00Z</dcterms:created>
  <dc:creator>Admin</dc:creator>
  <dc:description/>
  <cp:keywords/>
  <dc:language>en-US</dc:language>
  <cp:lastModifiedBy>User</cp:lastModifiedBy>
  <cp:lastPrinted>2016-06-03T10:33:00Z</cp:lastPrinted>
  <dcterms:modified xsi:type="dcterms:W3CDTF">2016-06-15T13:53:00Z</dcterms:modified>
  <cp:revision>49</cp:revision>
  <dc:subject/>
  <dc:title>СЄВЄРОДОНЕЦЬКА МІСЬКА РАДА</dc:title>
</cp:coreProperties>
</file>