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9 » черв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262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кремих 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/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на підставі рішення 11 – 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8.04.2016р. №400 « Про затвердження структури та  чисельності виконавчих органів Сєвєродонецької міської ради»,  пропозицій першого заступника міського голови з питань діяльності виконавчих органів ради Коростельова А.В. та заступника міського голови з питань діяльності виконавчих органів ради, начальника Фонду комунального майна міської ради Ольшанського О.В.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 штатний розпис юридичного відділу міської ради та ввести його в дію з 07.07.2016р. (Додаток 1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Затвердити  штатний розпис відділу контрольно – ревізійної та договірної роботи міської ради та ввести його в дію з 07.07.2016р. (Додаток 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Затвердити  штатний розпис відділу земельних відносин та архітектури міської ради та ввести його в дію з 07.07.2016р. (Додаток 3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Затвердити штатний розпис департаменту економічного розвитку та торгівлі міської ради та ввести його в дію з 07.07.2016р. (Додаток 4)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5 Скасувати додатки 3, 7, 9 та 10 до розпорядження міського голови від 17.02.2016р. № 50 «Про</w:t>
      </w:r>
      <w:r>
        <w:rPr>
          <w:bCs/>
          <w:color w:val="000000"/>
          <w:lang w:val="uk-UA"/>
        </w:rPr>
        <w:t xml:space="preserve"> затвердження штатних розписів виконавчих органів Сєвєродонецької міської ради на 2016 рік» та всі зміни та доповнення до цих додатк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І.В.Степаненко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, начальник ФКМ                                                О.В.Ольшан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 М.І.Багрінце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відділу бухобліку та звітності 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відділу з юридичних та правових питань                          Ю.С.Шорохов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>
          <w:sz w:val="24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9 » 06. 2016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 xml:space="preserve">_262_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Штат в кількості 5 одиниць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лати вісім тисяч шістсот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'ятнадцять  грн. 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ab/>
        <w:t>В.В.Казако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юридичн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7.07.2016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6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15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>
          <w:sz w:val="24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9 » 06. 2016року № 262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Штат в кількості 3 одиниць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лати п’ять  тисяч сто шістдесят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ев’ять  грн. 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ab/>
        <w:t>В.В.Казако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відділу контрольно – ревізійної та договірної роботи 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7.07.2016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169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9 » 06. 2016року № 262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Штат в кількості 13 одиниць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лати двадцять дві тисячі триста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ев’яносто дев’ять   грн. 00 коп.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ab/>
        <w:t>В.В.Казако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____________2016р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</w:t>
      </w:r>
      <w:r>
        <w:rPr>
          <w:color w:val="000000"/>
          <w:szCs w:val="32"/>
          <w:lang w:val="uk-UA"/>
        </w:rPr>
        <w:t xml:space="preserve">відділу земельних відносин та архітектури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7.07.2016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, головний архітект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орендних відносин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землеустрою та ринку зем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забудови міста та пайової уч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розміщення зовнішньої рекл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містобудівного кадаст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ий інспектор з питань землеустрою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9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 29 » 06. 2016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 xml:space="preserve">262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Штат в кількості 10 одиниць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плати сімнадцять  тисяч двісті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ридцять  грн. 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ab/>
        <w:t>В.В.Казако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</w:t>
      </w:r>
      <w:r>
        <w:rPr>
          <w:color w:val="000000"/>
          <w:szCs w:val="32"/>
          <w:lang w:val="uk-UA"/>
        </w:rPr>
        <w:t xml:space="preserve">департаменту економічного розвитку та торгівлі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Вводиться в дію  з 07.07.2016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інвестиційної і регуляторної політик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>
                <w:b/>
                <w:lang w:val="uk-UA"/>
              </w:rPr>
              <w:t>Відділ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 xml:space="preserve">ектор транспорту та зв’язк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торгівлі та з захисту прав споживач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3446</w:t>
            </w:r>
            <w:r>
              <w:rPr>
                <w:lang w:val="uk-UA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56:00Z</dcterms:created>
  <dc:creator>User</dc:creator>
  <dc:description/>
  <cp:keywords/>
  <dc:language>en-US</dc:language>
  <cp:lastModifiedBy>Витольдовна</cp:lastModifiedBy>
  <cp:lastPrinted>2016-06-15T10:12:00Z</cp:lastPrinted>
  <dcterms:modified xsi:type="dcterms:W3CDTF">2016-06-30T14:10:00Z</dcterms:modified>
  <cp:revision>5</cp:revision>
  <dc:subject/>
  <dc:title>СЄВЄРОДОНЕЦЬКА МІСЬКА РАДА</dc:title>
</cp:coreProperties>
</file>