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/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29 » червня 2016 року №</w:t>
      </w:r>
      <w:r>
        <w:rPr>
          <w:u w:val="single"/>
          <w:lang w:val="en-US"/>
        </w:rPr>
        <w:t xml:space="preserve"> 263</w:t>
      </w:r>
      <w:r>
        <w:rPr>
          <w:u w:val="single"/>
          <w:lang w:val="uk-UA"/>
        </w:rPr>
        <w:tab/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внесення змін до 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іського голови від 03.03.2016р. № 65</w:t>
      </w:r>
    </w:p>
    <w:p>
      <w:pPr>
        <w:pStyle w:val="Normal"/>
        <w:rPr/>
      </w:pPr>
      <w:r>
        <w:rPr>
          <w:bCs/>
          <w:lang w:val="uk-UA"/>
        </w:rPr>
        <w:t>«Про затвердження складу конкурсної комісі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для прийняття на службу у виконавчі органи </w:t>
      </w:r>
    </w:p>
    <w:p>
      <w:pPr>
        <w:pStyle w:val="Normal"/>
        <w:rPr/>
      </w:pPr>
      <w:r>
        <w:rPr>
          <w:bCs/>
          <w:lang w:val="uk-UA"/>
        </w:rPr>
        <w:t>Сєвєродонецької міської ради»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Керуючись ст.42 Закону України „Про місцеве самоврядування в Україні”, на підставі розпоряджень міського голови від 30.05.2016р. №165 - К  «Про звільнення Яроша О.І.» і №166 – К «Про звільнення Зарецького С.В.» та враховуючи пропозиції першого заступника міського голови з питань діяльності виконавчих органів ради – голови конкурсної комісії Коростельова А.В., 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ОБОВ’ЯЗУ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 Внести зміни до п. 1 розпорядження міського голови від 03.03.2016р. №65 «Про затвердження складу конкурсної комісії для прийняття на службу у виконавчі органи Сєвєродонецької міської ради» та викласти його в наступній редакц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 Затвердити з 29.06.2016р. конкурсну комісію для прийняття на службу у виконавчі органи Сєвєродонецької міської ради у скла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) Коростельов А.В. – перший заступник міського голови з питань діяльності виконавчих органів ради – голова конкурсної коміс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) Гавриленко А.А. – заступник міського голови з питань діяльності виконавчих органі ради – заступник голови конкурсної коміс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3) Журба Ю.А. – керуючий справами виконкому міської ради – член конкурсної комісії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4) Кузьмінов О.Ю. – заступник міського голови з питань діяльності виконавчих органів ради – член конкурсної комісії;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5) Степаненко І.В. – начальник відділу кадрової роботи та з питань служби в органах місцевого самоврядування міської ради – секретар конкурсної коміс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6) Скурідін В.О. – начальник відділу з юридичних та правових питань департаменту з юридичних питань та контролю міської ради – член конкурсної комісії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 Контроль за виконанням даного розпорядження покласти на міського голову Казакова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В.В.Казаков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  <w:tab/>
        <w:tab/>
        <w:tab/>
        <w:tab/>
        <w:t xml:space="preserve">                       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  <w:t>Начальник відділу кадрової роботи                                                        І.В.Степаненко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  <w:t>та з питань служби в органах</w:t>
        <w:tab/>
        <w:t xml:space="preserve">                            </w:t>
        <w:tab/>
        <w:tab/>
      </w:r>
    </w:p>
    <w:p>
      <w:pPr>
        <w:pStyle w:val="Normal"/>
        <w:spacing w:lineRule="auto" w:line="360"/>
        <w:ind w:right="-82" w:hanging="0"/>
        <w:rPr>
          <w:lang w:val="uk-UA"/>
        </w:rPr>
      </w:pPr>
      <w:r>
        <w:rPr>
          <w:lang w:val="uk-UA"/>
        </w:rPr>
        <w:t>місцевого самоврядування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Перший заступник міського голови                                                       А.В.Коростельов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  <w:t>Директор департаменту з юридичних питань                                        О.О.Мураховський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та контролю</w:t>
      </w:r>
    </w:p>
    <w:p>
      <w:pPr>
        <w:pStyle w:val="Heading"/>
        <w:spacing w:lineRule="auto" w:line="360"/>
        <w:ind w:right="533" w:hanging="0"/>
        <w:jc w:val="left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80" w:right="50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40:00Z</dcterms:created>
  <dc:creator>User</dc:creator>
  <dc:description/>
  <cp:keywords/>
  <dc:language>en-US</dc:language>
  <cp:lastModifiedBy>Мищенко</cp:lastModifiedBy>
  <cp:lastPrinted>2016-06-30T09:40:00Z</cp:lastPrinted>
  <dcterms:modified xsi:type="dcterms:W3CDTF">2016-07-01T11:43:00Z</dcterms:modified>
  <cp:revision>3</cp:revision>
  <dc:subject/>
  <dc:title>СЄВЄРОДОНЕЦЬКА МІСЬКА РАДА</dc:title>
</cp:coreProperties>
</file>