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1 » січня  2016 року № 27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>73-ї річниці визволення Сєвєродонецька</w:t>
        <w:br/>
        <w:t>від німецько-фашистських загарбник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/>
        <w:t>„</w:t>
      </w:r>
      <w:r>
        <w:rPr>
          <w:sz w:val="24"/>
        </w:rPr>
        <w:t>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 від 14.01.2016 р. №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бойових дій у Великій Вітчизняній війні та активістів ветеранського руху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цаєва Віктора Сидоровича, сина пол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едосєєва Петра Мироновича,  учасника Великої Вітчизняної війни, ветерана прац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арапору Степана Хрисановича, учасника бойових дій у Великій Вітчизняній війн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ікіфорова Дмитра Миколайовича, в’</w:t>
      </w:r>
      <w:r>
        <w:rPr>
          <w:lang w:val="ru-RU"/>
        </w:rPr>
        <w:t>язня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пран Григорія Івановича, ветерана прац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довінову Варвару Юріївну, учасника Великої Вітчизняної війни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 xml:space="preserve">За активну участь у роботі міської ветеранської організації, особистий вагомий внесок у справу патріотичного виховання підростаючого покоління та з нагоди </w:t>
        <w:br/>
        <w:t>73-ї річниці визволення Сєвєродонецька від німецько-фашистських загарбників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в.о. керуючого справами виконкому Ольшанського О.В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06:00Z</dcterms:created>
  <dc:creator>Миндрина Т.А.</dc:creator>
  <dc:description/>
  <cp:keywords/>
  <dc:language>en-US</dc:language>
  <cp:lastModifiedBy>userMdr1148</cp:lastModifiedBy>
  <cp:lastPrinted>2013-09-11T10:42:00Z</cp:lastPrinted>
  <dcterms:modified xsi:type="dcterms:W3CDTF">2016-01-22T08:51:00Z</dcterms:modified>
  <cp:revision>5</cp:revision>
  <dc:subject/>
  <dc:title> </dc:title>
</cp:coreProperties>
</file>