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04 липня 2016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>№  27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22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06.07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06.07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22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 xml:space="preserve">22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Журба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з юридичних питань та контролю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О. Мурахов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4 липня 2016 року № 272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22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кафетерію підприємця Черняхова П.І., розташованого в ТК "Мир" за адресою:м. Сєвєродонецьк, пр. Гвардійський,</w:t>
      </w:r>
      <w:r>
        <w:rPr>
          <w:b/>
          <w:bCs/>
          <w:lang w:val="uk-UA"/>
        </w:rPr>
        <w:t xml:space="preserve">    </w:t>
      </w:r>
      <w:r>
        <w:rPr>
          <w:b/>
          <w:bCs/>
          <w:lang w:val="en-US"/>
        </w:rPr>
        <w:t xml:space="preserve"> буд. 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магазину "Мир чистоты" підприємця Панькова С.В., розташованого за адресою: м. Сєвєродонецьк, пр. Гвардійський, буд. 29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на встановлення молитовних наме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на проведення літнього дитячого табору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Пригеба Г.В. - секретар рад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грошової допомоги особам, яким виповнилося 100 і більше ро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Аптеки №12 "МЕГА АПТЕКА Здоров Я" за адресою: вул. Курчатова, 11б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створення постійно-діючої комісії з питань поводження з безхазяйними  відходами та затвердження  Положення про комісі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регулювання взаємовідносин ОСББ "Добрі сусіди" із житлово-комунальними підприємств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регулювання взаємовідносин ОСББ "ФЕНІКС-26" із житлово-комунальними підприємствам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узьмінов О.Ю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10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40"/>
        <w:gridCol w:w="2803"/>
      </w:tblGrid>
      <w:tr>
        <w:trPr>
          <w:trHeight w:val="603" w:hRule="atLeast"/>
        </w:trPr>
        <w:tc>
          <w:tcPr>
            <w:tcW w:w="4644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50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userZdj933</cp:lastModifiedBy>
  <dcterms:modified xsi:type="dcterms:W3CDTF">2016-07-04T11:54:00Z</dcterms:modified>
  <cp:revision>3</cp:revision>
  <dc:subject/>
  <dc:title/>
</cp:coreProperties>
</file>