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-р 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«5» лип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 xml:space="preserve">№ 273 </w:t>
      </w:r>
    </w:p>
    <w:p>
      <w:pPr>
        <w:pStyle w:val="Heading"/>
        <w:jc w:val="left"/>
        <w:rPr/>
      </w:pPr>
      <w:r>
        <w:rPr>
          <w:sz w:val="24"/>
        </w:rPr>
        <w:t>Про скликання п’ятнадцятої (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«Про місцеве самоврядування в Україні», </w:t>
        <w:br/>
      </w:r>
      <w:r>
        <w:rPr>
          <w:b/>
          <w:sz w:val="24"/>
        </w:rPr>
        <w:t>21 липня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3.00</w:t>
      </w:r>
      <w:r>
        <w:rPr>
          <w:sz w:val="24"/>
        </w:rPr>
        <w:t xml:space="preserve">  годині в залі засідань міської ради, б-р Дружби Народів, 32 </w:t>
        <w:br/>
        <w:t xml:space="preserve">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Скликати п’ятнадцяту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заступника міського голови з питань діяльності виконавчих органів ради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еміювання, встановлення надбавок, надання матеріальної допомоги та допомоги на оздоровлення заступнику міського голови Гладкову В.М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внесення змін до рішення 11-ї сесії Сєвєродонецько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28.04.2016р. № 400 «Про затвердженя структури та чисельності виконавчих органів Сєвєродонецької міської ради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внесення змін до рішення 12-ї (позачергової) сесії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від 05.05.2016р. № 405 «Про затвердження персонального складу виконавчого комітету Сєвєродонецької міської ради».</w:t>
        <w:br/>
        <w:t>Доповідає: Казаков В.В. – міський голова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міського бюджет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еміювання, встановлення надбавок, надання матеріальної допомоги та допомоги на оздоровлення міському голові Казакову В.В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міської цільової Програми підвищення рівня безпеки дорожнього руху у м. Сєвєродонецьку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міської цільової Програми розвитку міського електротранспорту м. Сєвєродонецька на 2016 рік.</w:t>
        <w:br/>
        <w:t>Доповідає: Коростельов А.В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Міської цільової програми розвитку системи охорони здоров’я м. Сєвєродонецька на 2016 рік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я Положення про Управління праці та соціального захисту населення Сєвєродонецької міської ради в новій редакції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виконання рішення 13-ї сесії міської ради </w:t>
      </w:r>
      <w:r>
        <w:rPr>
          <w:sz w:val="24"/>
          <w:lang w:val="en-US"/>
        </w:rPr>
        <w:t>VI</w:t>
      </w:r>
      <w:r>
        <w:rPr>
          <w:sz w:val="24"/>
        </w:rPr>
        <w:t xml:space="preserve"> скликання № 446 від 28.04.2011р. «Про затвердження Міської цільової програми «Освіта Сєвєродонецька» на 2011-2015 роки»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Міської цільової комплексної програми «Освіта Сєвєродонецька на 2016-2017 роки»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 xml:space="preserve">створення спеціальних класів для навчання дітей з особливими освітніми потребами   у середній   загальноосвітній   школі   І-Ш   ступенів  №   11 </w:t>
        <w:br/>
        <w:t>м. Сєвєродонецька Луганської області.</w:t>
        <w:br/>
        <w:t>Доповідає: Гавриленко А.А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ня сесії Сєвєродонецької міської ради від 08.04.2016р. № 242 «Про затвердження Міської цільової програми благоустрою м. Сєвєродонецька та прилеглих селищ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«Міської цільової програми реформування і розвитку житлово-комунального господарства м. Сєвєродонецька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ня сесії Сєвєродонецької міської ради від  22.06.2016 р. № 483 «Про затвердження нової редакції додатка до рішення сесії Сєвєродонецької міської ради від 08.04.2016р. № 238 «Про затвердження «Міської цільової програми фінансової підтримки та здійснення внесків до статутних капіталів комунальних підприємств, що підпорядковані Сєвєродонецькій міській раді, на 2016 рік».</w:t>
        <w:br/>
        <w:t>Доповідає: Кузьмінов О.Ю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рограми відчуження об’єктів комунальної власності територіальної громади м. Сєвєродонецька на 2016 рі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Переліку об’єктів комунальної власності територіальної громади м. Сєвєродонецька, що підлягають відчуженню у 2016 роц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ян Звіту про виконання Програми відчуження об’єктів комунальної власності територіальної громади м. Сєвєродонецька у І кварталі 2016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нової редакції Статуту Борівського навчально-виховного комплексу (загальноосвітнього закладу І-ІІІ ступенів дошкільного навчального закладу (ясла-садок))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від 01 липня 2015 року на утримання громадянкою Карташовою О.О. комунального майна (кінь по кличці «Осот»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господарських споруд (сараїв, гаражів), які знаходяться на балансі КП «Житлосервіс «Світанок» у власність громадя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реєстрацію транспортних засобів, що передані у концесію ТОВ «ТАУН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у власність ТОВ «Луганське енергетичне об’єднання» мереж електропостачання, що живлять об’єкт комунальної установи ДНЗ № 22 «Лелека» за адресою: м. Сєвєродоенцьк, пр. Космонавтів, 6-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Грєбьонкіну О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осподарську споруду гр. Грєбьонкіну О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Тригуб Т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гр. Ізотову І.І. дозволу на розроблення проекту землеустрою щодо відведення земельної ділянки під гараж , за адресою: м. Сєвєродонецьк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гр. Ізотову І.І. дозволу на розроблення проекту землеустрою щодо відведення земельної ділянки під гараж № 2  по вул. Лисичанська, 1-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надання дозволу на розроблення проекту землеустрою щодо відведення земельної ділянки під гараж гр. Хачай Т.Б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Снєгірьову Б.Г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Мазайлу О.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Сараєву А.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Крикливій Л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Куліковій Т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ідмову ПП «Успіх» в наданні дозволу на розроблення проекту землеустрою щодо відведення земельної ділянки під розширення продовольчого ринку «Успіх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Нехаєнко І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ня 97-ї (чергової) сесії Сєвєродонецької міської ради № 4402 від 26.02.2015р. «Про надання дозволу на складання проекту землеустрою щодо відведення земельної ділянки під будівництво індивідуального жилого будинку гр. Постильзі О.М.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гр. Вєрьовкіну В.П. дозволу на розроблення проекту землеустрою щодо відведення земельної ділянки під гараж № 105 по вул. Лисичанська, 1-г, 32 кварта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Данілюк Т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і гр. Ляпці С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Бондарю А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Лапіну О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лення проекту землеустрою щодо відведення земельної ділянки під гараж гр. Гречаному В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надання дозволу на розроблення проекту землеустрою щодо відведення земельної ділянки під сарай № 115 гр. Петросяну А.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припинення права користування земельною ділянкою гр. Бородавці П.П. </w:t>
        <w:br/>
        <w:t xml:space="preserve">та надання дозволу на розробку технічної документації із землеустрою щодо встановлення (відновлення) меж земельної ділянки в натурі (на місцевості) </w:t>
        <w:br/>
        <w:t>гр. Бородавці О.П. та гр. Рабцун Т.П. (під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ипинення права користування земельною ділянкою ТОВ ВКФ «ЛІА» ЛТД, АТ «БРОКБІЗНЕСБАНК», гр. Полякову О.І. та передачу в оренду земельної ділянки гр. Герасименку Д.О. та ТОВ «МАГАЗИН «ПРОДУКТИ» (під будівлю супермеркету «Абсолют»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передачу в оренду земельної ділянки гр. Гребенюк О.О. та гр. Гребенюку М.В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. Титаренко М.М. (під існуючий окремий вхід до торгівельного центру «Фаворит»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гр. Слєпцову М.Л. (під існуючий окремий вхід з вітринами до приміщення магазину промислових товарів з прибудовою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ередачу в оренду земельної ділянки ТОВ «ПОЛІХІМ» (під окремий вхід до нежилого напівпідвального приміщенн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оновлення договору оренди землі гр. Дробишеву І.І. (під існуючий індивідуальний гараж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 xml:space="preserve">Про поновлення договору оренди землі ТОВ СП «ЗДОРОВ’Я» (під будівництво прибудови з окремим входом до аптеки внаслідок реконструкції квартири </w:t>
        <w:br/>
        <w:t>№ 36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оновлення договорів оренди землі за матеріалами, представленними відід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ів оренди землі «ТД «ТАНА» ТОВ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Войтову О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гр. Кликовій Л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ПРИВАТНОМУ ПІДПРИЄМСТВУ ФІРМІ «КАСКАД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ТОВ «СЄВЄРОДОНЕЦЬКИЙ АСФАЛЬТОБЕТОННИЙ ЗАВОД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договору оренди землі ТОВ НВП «АНТЕКС-АВТОМАТИ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договору оренди землі ТОВ «ТОРГОВО-ТЕХНІЧНИЙ ЦЕНТР «ЮН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згоди на відновлення меж земельної ділянки ДП «СЄВЄРОДОНЕЦЬКИЙ АВТОРЕМЗАВОД» ПАТ «ЛУГАНСЬКБУДТРАНС» (під виробничу базу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ку технічної документації із землеустрою щодо поділу та об’єднання земельних ділянок гр. Уварову А.В. та гр. Ганусову Є.О. (поділ присадибної ділянки за адресою: провулок Гоголя, будинок 10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надання дозволу на розробку технічної документації із землеустрою щодо поділу та об’єднання земельних ділянок Сєвєродонецькій міській раді (поділ земельної ділянки за адресою: вулиця Енергетиків, 9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ідмову гр. Коротуну М.В. в наданні дозволу на проведення експертної грошової оцінки земельної ділянки комунальної власності (під 7/100 часток виробничої бази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ідмову гр. Юрченко О.А. в наданні дозволу на проведення експертної грошової оцінки земельної ділянки комунальної власності (під існуючі індивідуальні гаражі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ня сесії міської ради № 304 від 28.04.2016р. «Про передачу в оренду земельної ділянки ТОВ «ХІМТЕХНОЛОГІЯ» (під будівлі та споруди)».</w:t>
        <w:br/>
        <w:t xml:space="preserve">Доповідає: Ольшанський О.В. – заступник міського голови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внесення змін до рішення сесії міської ради № 340  від 28.04.2016р. «Про надання дозволу на розробку технічної документації із землеустрою щодо встановлення (відновлення) меж земельної ділянки в натурі (на місцевості) ПАТ «ЛИСИЧАНСЬКНАФТОПРОДУКТ» (під автозаправну станцію № 3)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несення змін до рішення сесії міської ради № 313 від 28.04.2016р. «Про внесення змін до договорів оренди землі ВКФ ТОВ «ТАН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скасування рішення другої (чергової) сесії міської ради № 36 від 24.12.2015р. «Про припинення права користування земельними ділянками СЄВЄРОДОНЕЦЬКОМУ МІСЬКОМУ ВІДДІЛУ ГУМВС УКРАЇНИ У ЛУГАНСЬКІЙ ОБЛАСТІ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затвердження міської цільової програми створення реєстру вільних земельних ділянок комунальної власності, які, або право на які, підлягають продажу на конкурентних засадах (земельних торгах) на 2016-2017 рок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 xml:space="preserve">Про затвердження Регламенту роботи міськ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 в новій редакції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ризначення головного редактора газети «Сєвєродонецькі вісті» - керівника комунального підприємства «Редакція міської суспільно-політичної газети «Сєвєродонецькі вісті»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</w:t>
      </w:r>
      <w:r>
        <w:rPr>
          <w:b/>
          <w:sz w:val="24"/>
        </w:rPr>
        <w:t xml:space="preserve"> </w:t>
      </w:r>
      <w:r>
        <w:rPr>
          <w:sz w:val="24"/>
        </w:rPr>
        <w:t>виконання рішення 95-ї сесії Сєвєродонецької міської ради від 25.12.2014 року № 4248 «Про затвердження Програми висвітлення діяльності Сєвєродонецької міської ради та її виконавчих органів на 2015 рік»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виконання рішення 91-ї сесії Сєвєродонецької міської ради № 4150 від 31.10.2014р. «Про затвердження «Міської комплексної цільової Програми підтримки КП «РМСПГ «Сєвєродонецькі вісті» на 2015 рік»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затвердження Положення про офіційний веб-сайт Сєвєродонецької міської ради.</w:t>
        <w:br/>
        <w:t>Доповідає: Пригеба Г.В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Положення про адміністративно-господарський відділ Сєвєродонецької міської ради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color w:val="000000"/>
          <w:sz w:val="24"/>
        </w:rPr>
        <w:t>Про</w:t>
      </w:r>
      <w:r>
        <w:rPr>
          <w:sz w:val="24"/>
        </w:rPr>
        <w:t xml:space="preserve"> затвердження Положення про загальниї відділ Сєвєродонецької міської ради в новій редакції.</w:t>
        <w:br/>
        <w:t>Доповідає: Журба Ю.А. – керуючий справами виконкому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05.07.2016 р.;</w:t>
        <w:br/>
        <w:t xml:space="preserve">     2) надання проектів рішень до оргвідділу – до 05.07.2016 р.;</w:t>
        <w:br/>
        <w:t xml:space="preserve">     3) розгляд матеріалів у постійних комісіях – з 05.07.2016 р. до 20.07.2016 р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Контроль за виконанням даного розпорядження залишаю за собою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Міський голова                                                               В.В. Казаков</w:t>
        <w:br/>
        <w:t xml:space="preserve">   </w:t>
      </w:r>
    </w:p>
    <w:p>
      <w:pPr>
        <w:pStyle w:val="Heading"/>
        <w:spacing w:lineRule="auto" w:line="360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sz w:val="24"/>
        </w:rPr>
        <w:t>Начальник оргвідділу                                                       Т.М. Винничук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b/>
          <w:bCs/>
          <w:sz w:val="24"/>
        </w:rPr>
        <w:t>Узгоджено:</w:t>
      </w:r>
      <w:r>
        <w:rPr>
          <w:sz w:val="24"/>
        </w:rPr>
        <w:t xml:space="preserve">  </w:t>
      </w:r>
    </w:p>
    <w:p>
      <w:pPr>
        <w:pStyle w:val="Heading"/>
        <w:spacing w:lineRule="auto" w:line="360"/>
        <w:ind w:left="708" w:firstLine="192"/>
        <w:jc w:val="left"/>
        <w:rPr>
          <w:sz w:val="24"/>
        </w:rPr>
      </w:pPr>
      <w:r>
        <w:rPr>
          <w:sz w:val="24"/>
        </w:rPr>
        <w:t>Секретар ради                                                                    Г.В. Пригеба</w:t>
      </w:r>
    </w:p>
    <w:p>
      <w:pPr>
        <w:pStyle w:val="Heading"/>
        <w:spacing w:lineRule="auto" w:line="360"/>
        <w:ind w:left="708" w:firstLine="192"/>
        <w:jc w:val="left"/>
        <w:rPr/>
      </w:pPr>
      <w:r>
        <w:rPr>
          <w:sz w:val="24"/>
        </w:rPr>
        <w:t>Керуючий справами виконкому</w:t>
        <w:tab/>
        <w:tab/>
        <w:tab/>
        <w:tab/>
        <w:t xml:space="preserve">  Ю.А. Журба</w:t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 xml:space="preserve">питань  та контролю                                                    </w:t>
      </w:r>
      <w:r>
        <w:rPr>
          <w:lang w:val="uk-UA"/>
        </w:rPr>
        <w:t xml:space="preserve">    </w:t>
      </w:r>
      <w:r>
        <w:rPr/>
        <w:t xml:space="preserve"> О.О. Мурахо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8:00Z</dcterms:created>
  <dc:creator>userBin1256</dc:creator>
  <dc:description/>
  <cp:keywords/>
  <dc:language>en-US</dc:language>
  <cp:lastModifiedBy>userBin1256</cp:lastModifiedBy>
  <cp:lastPrinted>2016-07-05T13:10:00Z</cp:lastPrinted>
  <dcterms:modified xsi:type="dcterms:W3CDTF">2016-07-05T10:12:00Z</dcterms:modified>
  <cp:revision>24</cp:revision>
  <dc:subject/>
  <dc:title>СЄВЄРОДОНЕЦЬКА МІСЬКА РАДА  </dc:title>
</cp:coreProperties>
</file>