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 липня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>№  304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6.07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6.07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25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25 </w:t>
      </w:r>
      <w:r>
        <w:rPr>
          <w:lang w:val="uk-UA"/>
        </w:rPr>
        <w:t xml:space="preserve">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803"/>
      </w:tblGrid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Казаков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.начальник загального відділу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4219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Журба</w:t>
            </w:r>
          </w:p>
        </w:tc>
      </w:tr>
      <w:tr>
        <w:trPr>
          <w:trHeight w:val="696" w:hRule="atLeast"/>
        </w:trPr>
        <w:tc>
          <w:tcPr>
            <w:tcW w:w="4219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юридичних та правових питань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Скуріді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2 липня 2016 року № 304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ан виконавчої дисципліни та якість розгляду письмових і усних звернень громадян у відділах, управліннях, департаментах, службі та Фонді комунального майна міської ради за 1 півріччя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сумки роботи з письмовими та усними зверненнями громадян у департаментах, відділах, управліннях, службі та фонді комунального майна міської ради  з січня по червень 2016 рок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касування рішення виконкому від 27.04.2016р. №193 "Про внесення змін до рішення виконкому від 24.11.2015р. №567 "Про затвердження Плану діяльності з підготовки проектів регуляторних актів Сєвєродонецькою міською радою на 2016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закусочної "Академія пива" </w:t>
      </w:r>
      <w:r>
        <w:rPr>
          <w:b/>
          <w:bCs/>
          <w:lang w:val="uk-UA"/>
        </w:rPr>
        <w:t xml:space="preserve">                                              </w:t>
      </w:r>
      <w:r>
        <w:rPr>
          <w:b/>
          <w:bCs/>
          <w:lang w:val="en-US"/>
        </w:rPr>
        <w:t>ТОВ "ЕРКОН і К", розташованої за адресою: м.Сєвєродонецьк, вул.Енергетиків, буд.54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 внесення змін до рішення виконкому Сєвєродонецької міської ради від 05.04.2016р. №141 «"Про поточний ремонт доріг у 2016 році»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>Доповідає: Кузьмінов О.Ю.</w:t>
      </w:r>
      <w:r>
        <w:rPr>
          <w:lang w:val="en-US"/>
        </w:rPr>
        <w:t xml:space="preserve">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індивідуального гаража, розташованого в кварталі 58 м.Сєвєродонецька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40"/>
        <w:gridCol w:w="2803"/>
      </w:tblGrid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32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userZdj933</cp:lastModifiedBy>
  <dcterms:modified xsi:type="dcterms:W3CDTF">2016-07-22T12:49:00Z</dcterms:modified>
  <cp:revision>3</cp:revision>
  <dc:subject/>
  <dc:title/>
</cp:coreProperties>
</file>