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336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</w:t>
      </w:r>
      <w:r>
        <w:rPr>
          <w:u w:val="single"/>
          <w:lang w:val="en-US"/>
        </w:rPr>
        <w:t>7</w:t>
      </w:r>
      <w:r>
        <w:rPr>
          <w:u w:val="single"/>
          <w:lang w:val="uk-UA"/>
        </w:rPr>
        <w:t xml:space="preserve"> » жовт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 відділі державного архітектурно-будівельного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контролю міської ради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 та на підставі службової записки в.о. начальника відділу державного архітектурно – будівельного контролю міської ради Рєкунова А.В. від 05.10.2016р.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вакантних посад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>- головного спеціаліста з виконання дозвільно – реєстраційних функцій відділу архітектурно – будівельного контролю міської ради – 1 штатна одиниця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>- головного спеціаліста з виконання інспекційної роботи відділу державного архітектурно – будівельного контролю міської ради – 2 штатні одиниці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lang w:val="uk-UA"/>
        </w:rPr>
        <w:t>- головного спеціаліста з юридичних питань відділу державного архітектурно – будівельного контролю міської ради – 1 штатна одиниця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их посад у відділі державного архітектурно – будівельного контролю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     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29:00Z</dcterms:created>
  <dc:creator>Баташова</dc:creator>
  <dc:description/>
  <cp:keywords/>
  <dc:language>en-US</dc:language>
  <cp:lastModifiedBy>User</cp:lastModifiedBy>
  <cp:lastPrinted>2016-06-30T13:06:00Z</cp:lastPrinted>
  <dcterms:modified xsi:type="dcterms:W3CDTF">2016-10-13T06:44:00Z</dcterms:modified>
  <cp:revision>5</cp:revision>
  <dc:subject/>
  <dc:title>РОЗПОРЯДЖЕННЯ №204</dc:title>
</cp:coreProperties>
</file>