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серпня 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4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.08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>.08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03"/>
      </w:tblGrid>
      <w:tr>
        <w:trPr>
          <w:trHeight w:val="603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255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786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786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 начальника з юридичних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Шляхт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 серпня 2016 року № 34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контрольно-перевірочної роботи за 1 піврічч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рішення виконкому від 12.07.2016р. №351 "Про затвердження переліку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"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недієздатного Куліш В.І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Шевченко Є.М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 позбавленої батьківського піклування малолітньому, Воловенку Михайлу Володимировичу, 11.11.201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изначення опіки над малолітньою, Лебединською М.І., 2009р.н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0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4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dcterms:modified xsi:type="dcterms:W3CDTF">2016-08-15T08:30:00Z</dcterms:modified>
  <cp:revision>3</cp:revision>
  <dc:subject/>
  <dc:title/>
</cp:coreProperties>
</file>