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15» вересня   2016 року №  39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партизанської слав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 та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, учасника бойових ді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ьошина Володимира Дмитровича, активіста ветеранського рух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ронько Олександра Сергійовича, активіста ветеранського рух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рожеву Галину Миколаївну, активіста ветеранського рух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убарєва Володимира Кузмича, активіста ветеранського руху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роботі міської ветеранської організації, особистий внесок у справу патріотичного виховання підростаючого покоління та з нагоди Дня партизанської слави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В.о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С. Курганов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9:00Z</dcterms:created>
  <dc:creator>Миндрина Т.А.</dc:creator>
  <dc:description/>
  <cp:keywords/>
  <dc:language>en-US</dc:language>
  <cp:lastModifiedBy>admin</cp:lastModifiedBy>
  <cp:lastPrinted>2016-09-15T13:40:00Z</cp:lastPrinted>
  <dcterms:modified xsi:type="dcterms:W3CDTF">2016-09-19T07:32:00Z</dcterms:modified>
  <cp:revision>4</cp:revision>
  <dc:subject/>
  <dc:title> </dc:title>
</cp:coreProperties>
</file>