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-р 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« 19 » вересня 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400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скликання сімнадцятої (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 Закону України «Про місцеве самоврядування в Україні», </w:t>
        <w:br/>
      </w:r>
      <w:r>
        <w:rPr>
          <w:b/>
          <w:sz w:val="24"/>
        </w:rPr>
        <w:t>29 вересня</w:t>
      </w:r>
      <w:r>
        <w:rPr>
          <w:b/>
          <w:bCs/>
          <w:sz w:val="24"/>
        </w:rPr>
        <w:t xml:space="preserve"> 2016р</w:t>
      </w:r>
      <w:r>
        <w:rPr>
          <w:sz w:val="24"/>
        </w:rPr>
        <w:t xml:space="preserve">. о </w:t>
      </w:r>
      <w:r>
        <w:rPr>
          <w:b/>
          <w:sz w:val="24"/>
        </w:rPr>
        <w:t>13.00</w:t>
      </w:r>
      <w:r>
        <w:rPr>
          <w:sz w:val="24"/>
        </w:rPr>
        <w:t xml:space="preserve">  годині в залі засідань міської ради, б-р Дружби Народів, 32 </w:t>
        <w:br/>
        <w:t xml:space="preserve">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.   Скликати сімнадцяту (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міського бюджету на 2016 рік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рішення міської ради від 30.05.2016 року за № 419 «Про затвердження нової  в нової редакції додатку № 1 до рішення міської ради від 29.01.2015 року за № 4288 «Про затвердження Положень про податок на майно та акцизний податок»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рішення сесії № 550 від 21.07.2016р. «Про затвердження рішень виконкому»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Положення про Державну надзвичайну протиепізоотичну комісію при Сєвєродонецькій міській раді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ведення штатної одиниці опалювача до комунального дошкільного навчального закладу (ясел-садка) загального розвитку № 45 «Джерельце» Сєвєродонецької міської ради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Положення про відділ державного архітектурно-будівельного контролю Сєвєродонецької міської ради.</w:t>
        <w:br/>
        <w:t>Доповідає: Кузьмінов О.Ю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внесення змін до рішень сесій міської ради № 3329 від 22.07.2009р., № 2335 від 20.12.2012р., № 3467 від 30.01.2014р., </w:t>
      </w:r>
      <w:r>
        <w:rPr>
          <w:bCs/>
          <w:sz w:val="24"/>
        </w:rPr>
        <w:t>№ 3551 від 20.02.2014р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внесення змін до рішень сесій міської ради № 913 від 30.09.2011р. та № 159 від 29.02.2016р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рішення 77-ї (чергової) сесії міської ради № 3358 від 26.12.2013р. «Про порядок взаємодії відділів Сєвєродонецької міської ради при демонтажу тимчасових споруд у м. Сєвєродонецьку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Програми з розроблення містобудівної документації на території населенних пунктів Сєвєродонецької міської ради на 2016-2017 роки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их ділянок гр. Ковальчук І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під будівництво багатоквартирних житловихбудинків ВКБ міської ради за адресою: м. Сєвєродонецьк, мікрорайон 84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надання дозволу на розроблення проекту землеустрою щодо відведення земельної ділянки РО «Церква Христа Спасителя Християн Віри Євангельської </w:t>
        <w:br/>
        <w:t>м. Сєвєродонецька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ленян проекту землеустрою щодо відведення земельної ділянки під гараж гр. Щьоткіній Є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під гараж гр. Ралік Л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під гараж гр. Косенко Л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гр. Богометенку О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припинення права користування земельною ділянкою </w:t>
        <w:br/>
        <w:t>гр. Твєрдохлєбовій С.Ю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ипинення права користуванян земельними ділянками гр. Передерій Г.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КП «СЄВЄРО-ДОНЕЦЬКІ ТЕПЛОВІ МЕРЕЖІ» та передачу в постійне користування земельної ділянки КП «ЄДИНА АВАРІЙНО-ДИСПЕТЧЕРСЬКА СЛУЖБА м. СЄВЄРО-ДОНЕЦЬКА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Нестеровій Н.О. (під окремий вхід до приміщення закусочної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ВКФ ТОВ «ТАНА» (під будівлі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Бугайовій Н.Г. (під існуючу господарську споруду (сарай) за адресою: м. Сєвєродонецьк, 27 кварта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Бикову А.І. під існуючий гараж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передачу у власність земельної ділянки гр. Слюсарєвій Т.В. під існуючий індивідуальний гараж за адресою: м. Сєвєродонецьк, 83 мікрорайон, гараж 21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оновлення договорів оренди землі за матеріалами, представленими відділом земельних відносин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ку технічної документації із землеустрою щодо встановлення (відновлення) меж земельної ділянки в натурі (на місцевості) КП «Сєвєродонецьке підприємство садово-паркового господарства та благоустрою» для передачі у постіне користування для тимчасових споруд та улаштування зупиночних комплексі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надання дозволу на розробку технічної документації із землеустрою щодо встановлення (відновлення) меж земельної ділянки в натурі ( на місцевості) </w:t>
        <w:br/>
        <w:t>гр. Князєвій Н.Ю. (для ведення садівництва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надання дозволу на розробку технічної документації із землеустрою щодо встановлення (відновлення) меж земельної ділянки в натурі ( на місцевості) </w:t>
        <w:br/>
        <w:t>гр. Князєву О.В. (для ведення садівництва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надання дозволу на розробку технічної документації із землеустрою щодо встановлення (відновлення) меж земельної ділянки в натурі (на місцевості) </w:t>
        <w:br/>
        <w:t>гр. Черевковій І.В. (для ведення садівництва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надання дозволу на розробку технічної документації із землеустрою щодо встановлення (відновлення) меж земельної ділянки в натурі (на місцевості) </w:t>
        <w:br/>
        <w:t>гр. Хільченко Н.О. (для ведення садівництва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згоди на поділ земельної ділянки гр. Князєву О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говору оренди землі гр. Афоніній Л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ів оренди землі ТОВ «НАФТОХІМІНВЕСТ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Михайличу М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внесення змін до договору оренди землі гр. Пєнягіну В.В. та </w:t>
        <w:br/>
        <w:t>гр. Димнічу Ю.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ів оренди землі гр. Бородавці С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Михайлич І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ів оренди землі гр. Ноженку Ю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ів оренди землі гр. Ноженко С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Потаповій О.О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внесення змін до договору оренди землі гр. Кравченко О.М. 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внесення змін до договору оренди землі гр. Голубицькій Ю.Д. та </w:t>
        <w:br/>
        <w:t>гр. Головіній Т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дозвіл на підготовку лотів до проведення земельних торгі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дозвіл на підготовку лоту до проведення земельних торгів та умов продажу права оренди земельної ділянки, кадастровий номер 4412900000:06:033:0042, за адресою: м. Сєвєродонецьк, пр. Гвардійський, район буд. 67, мікрорайон 80, право оренди якої підлягає продажу на земельних торгах у формі аукціону окремим лото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Щодо застосування витягів з нормативної грошової оцінки земельних ділянок при здійсненні розрахунків плати за землю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Щодо застосування витягів з нормативної грошової оцінки земельних ділянок при здійсненні розрахунків плати за землю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Встановити наступні строки підготовки матеріалів:</w:t>
        <w:br/>
        <w:t xml:space="preserve">     1) підготовка проектів рішень – до 09.09.2016 р.;</w:t>
        <w:br/>
        <w:t xml:space="preserve">     2) надання проектів рішень до оргвідділу – до 09.09.2016 р.;</w:t>
        <w:br/>
        <w:t xml:space="preserve">     3) розгляд матеріалів у постійних комісіях – з 19.09.2016 р. до 28.09.2016 р.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Дане розпорядження підлягає оприлюдненню.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Контроль за виконанням даного розпорядження залишаю за собою.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іський голова                                                               В.В. Казаков</w:t>
        <w:br/>
        <w:t xml:space="preserve">   </w:t>
      </w:r>
    </w:p>
    <w:p>
      <w:pPr>
        <w:pStyle w:val="Heading"/>
        <w:spacing w:lineRule="auto" w:line="360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spacing w:lineRule="auto" w:line="360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   Т.М. Винничук</w:t>
      </w:r>
    </w:p>
    <w:p>
      <w:pPr>
        <w:pStyle w:val="Heading"/>
        <w:spacing w:lineRule="auto" w:line="360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</w:t>
      </w:r>
    </w:p>
    <w:p>
      <w:pPr>
        <w:pStyle w:val="Heading"/>
        <w:spacing w:lineRule="auto" w:line="360"/>
        <w:ind w:left="708" w:firstLine="192"/>
        <w:jc w:val="left"/>
        <w:rPr>
          <w:sz w:val="24"/>
        </w:rPr>
      </w:pPr>
      <w:r>
        <w:rPr>
          <w:sz w:val="24"/>
        </w:rPr>
        <w:t>Секретар ради                                                                    І.М. Бутков</w:t>
      </w:r>
    </w:p>
    <w:p>
      <w:pPr>
        <w:pStyle w:val="Heading"/>
        <w:spacing w:lineRule="auto" w:line="360"/>
        <w:ind w:left="708" w:firstLine="192"/>
        <w:jc w:val="left"/>
        <w:rPr>
          <w:sz w:val="24"/>
        </w:rPr>
      </w:pPr>
      <w:r>
        <w:rPr>
          <w:sz w:val="24"/>
        </w:rPr>
        <w:t>Керуючий справами виконкому</w:t>
        <w:tab/>
        <w:tab/>
        <w:tab/>
        <w:tab/>
        <w:t xml:space="preserve">  Ю.А. Журба</w:t>
        <w:tab/>
        <w:tab/>
        <w:tab/>
        <w:t xml:space="preserve">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>В.о. начальника відділу</w:t>
      </w:r>
      <w:r>
        <w:rPr/>
        <w:t xml:space="preserve"> з юридичних</w:t>
        <w:br/>
      </w:r>
      <w:r>
        <w:rPr>
          <w:lang w:val="uk-UA"/>
        </w:rPr>
        <w:t xml:space="preserve">               </w:t>
      </w:r>
      <w:r>
        <w:rPr/>
        <w:t xml:space="preserve">питань  та контролю                                                    </w:t>
      </w:r>
      <w:r>
        <w:rPr>
          <w:lang w:val="uk-UA"/>
        </w:rPr>
        <w:t xml:space="preserve">    </w:t>
      </w:r>
      <w:r>
        <w:rPr/>
        <w:t xml:space="preserve"> </w:t>
      </w:r>
      <w:r>
        <w:rPr>
          <w:lang w:val="uk-UA"/>
        </w:rPr>
        <w:t>В.С. Курганов</w:t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7:00:00Z</dcterms:created>
  <dc:creator>userBin1256</dc:creator>
  <dc:description/>
  <cp:keywords/>
  <dc:language>en-US</dc:language>
  <cp:lastModifiedBy>userBin1256</cp:lastModifiedBy>
  <cp:lastPrinted>2016-09-19T15:43:00Z</cp:lastPrinted>
  <dcterms:modified xsi:type="dcterms:W3CDTF">2016-09-19T13:54:00Z</dcterms:modified>
  <cp:revision>3</cp:revision>
  <dc:subject/>
  <dc:title>СЄВЄРОДОНЕЦЬКА МІСЬКА РАДА  </dc:title>
</cp:coreProperties>
</file>