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« 28 » </w:t>
      </w:r>
      <w:r>
        <w:rPr>
          <w:sz w:val="24"/>
        </w:rPr>
        <w:t>верес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18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виконавчого комітету з нагоди</w:t>
        <w:br/>
        <w:t>Всеукраїнського Дня бібліоте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 Положенням про відзнаки виконавчого комітету Сєвєродонецької міської ради, затвердженим рішенням виконкому від 11.06.2013 р. № 470, розглянувши подання </w:t>
        <w:br/>
        <w:t>заст. начальника відділу культури міської ради Грачової Т.В. від 27.09.2016 р. № 344</w:t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/>
        <w:t>Нагородити грамотами виконавчого комі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Яновську Зою Іванівну,  провідного бібліотекаря відділу інформаційного сервісу і дозвілля КЗ “Сєвєродонецька міська бібліотека для юнацтва</w:t>
        <w:br/>
        <w:t>ім. Й.Курлата 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Ніколаєву Марину Олександрівну, провідного бібліотекаря залу дозвілля та творчості відділу читання та навчально-творчого розвитку підлітків </w:t>
        <w:br/>
        <w:t>КЗ “Сєвєродонецька міська бібліотека для дітей ”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сумлінну багаторічну працю, високий професіоналізм, ініціативність, усвідомлене почуття відповідальності за доручену справу та з нагоди Всеукраїнського Дня бібліотек ”.</w:t>
      </w:r>
    </w:p>
    <w:p>
      <w:pPr>
        <w:pStyle w:val="Normal"/>
        <w:jc w:val="both"/>
        <w:rPr/>
      </w:pPr>
      <w:r>
        <w:rPr>
          <w:szCs w:val="22"/>
        </w:rPr>
        <w:tab/>
        <w:t xml:space="preserve">2. </w:t>
      </w:r>
      <w:r>
        <w:rPr/>
        <w:t xml:space="preserve"> Розпорядження підлягає оприлюдненню.</w:t>
      </w:r>
    </w:p>
    <w:p>
      <w:pPr>
        <w:pStyle w:val="Normal"/>
        <w:ind w:left="-360" w:hanging="0"/>
        <w:jc w:val="both"/>
        <w:rPr>
          <w:lang w:val="ru-RU"/>
        </w:rPr>
      </w:pPr>
      <w:r>
        <w:rPr/>
        <w:tab/>
        <w:tab/>
        <w:t>3. 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51:00Z</dcterms:created>
  <dc:creator>Миндрина Т.А.</dc:creator>
  <dc:description/>
  <cp:keywords/>
  <dc:language>en-US</dc:language>
  <cp:lastModifiedBy>userMdr1148</cp:lastModifiedBy>
  <cp:lastPrinted>2014-09-24T11:35:00Z</cp:lastPrinted>
  <dcterms:modified xsi:type="dcterms:W3CDTF">2016-10-03T08:20:00Z</dcterms:modified>
  <cp:revision>4</cp:revision>
  <dc:subject/>
  <dc:title> </dc:title>
</cp:coreProperties>
</file>