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 вересня 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42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5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4.10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4.10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5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5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40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.начальника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Журба</w:t>
            </w:r>
          </w:p>
        </w:tc>
      </w:tr>
      <w:tr>
        <w:trPr>
          <w:trHeight w:val="696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о. начальника відділу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юридичних та правових питань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Шляхт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30 вересня 2016 року № 420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5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приписки громадян 2000 року народження до призовної дільни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у на послугу з перевезення пасажирів міським електротранспор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переліку адміністративних послуг, які надаються в Центрі надання адміністративних послуг у м.Сєвєродонецьку та його територіальному підрозділі у новій редакції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про міську комісію з питань ТЕБ та НС та її посадового скла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приміщення стоматологічного кабінету, розташованого по просп.Хіміків, буд.36, квартал 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відділу освіти містобудівних умов та обмежень забудови земельної ділянки для будівництва модультної котельні за адресою: м.Сєвєродонецьк, вул.Маяковського,9 (кв-л №59)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місця проживання малолітнього Григоренка К.С., 09.03.2014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 про припинення права на аліменти на дітей, </w:t>
      </w:r>
      <w:r>
        <w:rPr>
          <w:b/>
          <w:bCs/>
          <w:lang w:val="uk-UA"/>
        </w:rPr>
        <w:t xml:space="preserve">         </w:t>
      </w:r>
      <w:r>
        <w:rPr>
          <w:b/>
          <w:bCs/>
          <w:lang w:val="en-US"/>
        </w:rPr>
        <w:t xml:space="preserve">у зв'язку з набуттям права власності на нерухоме майно дітьми Зінніковим І.В.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>та Зінніковою А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1/3 частки 2-кімнатної квартири </w:t>
      </w:r>
      <w:r>
        <w:rPr>
          <w:b/>
          <w:bCs/>
          <w:lang w:val="uk-UA"/>
        </w:rPr>
        <w:t xml:space="preserve">             </w:t>
      </w:r>
      <w:r>
        <w:rPr>
          <w:b/>
          <w:bCs/>
          <w:lang w:val="en-US"/>
        </w:rPr>
        <w:t>на ім'я малолітнього Кукси Д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2-кімнатної квартири на ім'я гр.Пасічник І.М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ок 3-кімнатної квартири на ім'я гр.Лазурко О.А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про припинення права на аліменти на дітей, </w:t>
      </w:r>
      <w:r>
        <w:rPr>
          <w:b/>
          <w:bCs/>
          <w:lang w:val="uk-UA"/>
        </w:rPr>
        <w:t xml:space="preserve">                 </w:t>
      </w:r>
      <w:r>
        <w:rPr>
          <w:b/>
          <w:bCs/>
          <w:lang w:val="en-US"/>
        </w:rPr>
        <w:t xml:space="preserve">у зв'язку з набуттям права власності на нерухоме майно малолітніми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en-US"/>
        </w:rPr>
        <w:t>Лященко Н.О. та Лященком О.О.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еруючий справа виконкому 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17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9-30T12:27:00Z</cp:lastPrinted>
  <dcterms:modified xsi:type="dcterms:W3CDTF">2016-09-30T12:41:00Z</dcterms:modified>
  <cp:revision>5</cp:revision>
  <dc:subject/>
  <dc:title/>
</cp:coreProperties>
</file>