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ЄВЄРОДОНЕЦ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spacing w:lineRule="auto" w:line="240" w:before="0" w:after="0"/>
        <w:ind w:left="23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уганська обл., 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львар Дружби Народів,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21 » жовтня 2016 року  № 4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tabs>
          <w:tab w:val="clear" w:pos="3420"/>
          <w:tab w:val="left" w:pos="540" w:leader="none"/>
        </w:tabs>
        <w:ind w:right="-5" w:hanging="0"/>
        <w:rPr/>
      </w:pPr>
      <w:r>
        <w:rPr/>
        <w:tab/>
        <w:t>Керуючись ст. 42 Закону України «Про місцеве самоврядування в Україні», на виконання рішення сімнадцятої сесії сьомого скликання Сєвєродонецької міської ради від 29 вересня 2016р. № 752 «Про затвердження структури та чисельності виконавчих органів Сєвєродонецької міської ради»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>ЗОБОВ’ЯЗУЮ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го розпису відділу освіти міської ради з 30.09.2016р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Ввести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відділу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заступника начальника відділу освіти Сєвєродонецької міської ради – 1 штатна одиниц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 Ввести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штатного розпису відділу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євєродонецької міської ради посаду головного спеціаліста відділу освіти Сєвєродонецької міської ради – 1 штатна одиниц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не розпорядження міського голови підлягає оприлюдненн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3. Контроль за виконанням даного розпорядження покласти на заступника міського голови Зарецького С.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Секретар міської ради, </w:t>
        <w:tab/>
        <w:tab/>
        <w:tab/>
        <w:tab/>
        <w:tab/>
        <w:tab/>
        <w:tab/>
        <w:t>І.М.Бут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ува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відділу освіти</w:t>
        <w:tab/>
        <w:tab/>
        <w:tab/>
        <w:tab/>
        <w:tab/>
        <w:t>О.М.Бублей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згодже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С.В. Зарецький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виконкому</w:t>
        <w:tab/>
        <w:tab/>
        <w:tab/>
        <w:tab/>
        <w:tab/>
        <w:tab/>
        <w:t xml:space="preserve">Ю.А.Журба 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відділу з юридичних та                                                  Ю.С.Шорохова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вих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spacing w:lineRule="auto" w:line="240" w:before="0" w:after="0"/>
      <w:ind w:right="6115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4:00Z</dcterms:created>
  <dc:creator>PC5</dc:creator>
  <dc:description/>
  <cp:keywords/>
  <dc:language>en-US</dc:language>
  <cp:lastModifiedBy>Якут</cp:lastModifiedBy>
  <cp:lastPrinted>2016-05-20T15:15:00Z</cp:lastPrinted>
  <dcterms:modified xsi:type="dcterms:W3CDTF">2016-10-28T08:44:00Z</dcterms:modified>
  <cp:revision>2</cp:revision>
  <dc:subject/>
  <dc:title>CЄВЄРОДОНЕЦЬКА  МІСЬКА  РАДА</dc:title>
</cp:coreProperties>
</file>