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09 </w:t>
      </w:r>
      <w:r>
        <w:rPr>
          <w:u w:val="single"/>
          <w:lang w:val="uk-UA"/>
        </w:rPr>
        <w:t>» листопада 2016 року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>484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в управлінні житлово – комунального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сподарства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>Керуючись</w:t>
      </w:r>
      <w:r>
        <w:rPr>
          <w:lang w:val="uk-UA"/>
        </w:rPr>
        <w:t xml:space="preserve"> 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діючого законодавства України та </w:t>
      </w:r>
      <w:r>
        <w:rPr>
          <w:bCs/>
          <w:lang w:val="uk-UA"/>
        </w:rPr>
        <w:t>на підставі службової записки начальника управління житлово – комунального господарства міської ради Ковалевського А.А. від 27.10.2016р. №1196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вакантних посад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>- начальника відділу по контролю за благоустроєм та санітарним станом міста управління житлово – комунального господарства (далі УЖКГ) міської ради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>- головного спеціаліста відділу по контролю за благоустроєм та санітарним станом міста УЖКГ міської ради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>- начальника відділу розвитку ОСББ, реформування житлово – комунального господарства та економічного аналізу УЖКГ міської ради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вакантних посад в УЖКГ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>в.о. міського голови                                                                                  І.М.Бут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05:00Z</dcterms:created>
  <dc:creator>User</dc:creator>
  <dc:description/>
  <cp:keywords/>
  <dc:language>en-US</dc:language>
  <cp:lastModifiedBy>userTer0957</cp:lastModifiedBy>
  <cp:lastPrinted>2016-11-07T10:14:00Z</cp:lastPrinted>
  <dcterms:modified xsi:type="dcterms:W3CDTF">2016-11-14T14:34:00Z</dcterms:modified>
  <cp:revision>13</cp:revision>
  <dc:subject/>
  <dc:title>CЄВЄРОДОНЕЦЬКА МІСЬКА РАДА</dc:title>
</cp:coreProperties>
</file>