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-р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ru-RU"/>
        </w:rPr>
        <w:t>«15» черв</w:t>
      </w:r>
      <w:r>
        <w:rPr>
          <w:sz w:val="24"/>
        </w:rPr>
        <w:t>ня 201</w:t>
      </w:r>
      <w:r>
        <w:rPr>
          <w:sz w:val="24"/>
          <w:lang w:val="ru-RU"/>
        </w:rPr>
        <w:t>6</w:t>
      </w:r>
      <w:r>
        <w:rPr>
          <w:sz w:val="24"/>
        </w:rPr>
        <w:t xml:space="preserve"> р</w:t>
      </w:r>
      <w:r>
        <w:rPr>
          <w:sz w:val="24"/>
          <w:lang w:val="ru-RU"/>
        </w:rPr>
        <w:t>оку</w:t>
      </w:r>
      <w:r>
        <w:rPr>
          <w:sz w:val="24"/>
        </w:rPr>
        <w:t xml:space="preserve"> № 236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>
          <w:bCs/>
        </w:rPr>
      </w:pPr>
      <w:r>
        <w:rPr>
          <w:bCs/>
        </w:rPr>
        <w:t>виконавчого комітету з нагоди</w:t>
        <w:br/>
        <w:t>Дня медичного працівн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“ Про місцеве самоврядування в Україні ”, Положенням про відзнаки виконавчого комітету Сєвєродонецької міської ради, затвердженим рішенням виконкому від 11.06.2013 р. № 470, розглянувши клопотання </w:t>
        <w:br/>
        <w:t>заступника начальника Управління охорони здоров’я міської ради Болібока С.В. від 15.06.2016 р. № 7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Нагородити грамотами виконавчого комітету наступних медичних працівникі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орчму Наталію Леонтіївну, лікаря – дерматовенеролога шкірно – венерологічного  відділення консультативно-діагностичного поліклінічного відділення № 1 КУ “ Сєвєродонецька міська багатопрофільна лікарня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остирко Валентину Анатоліївну, лікаря – офтальмолога консультативно-діагностичного поліклінічного відділення № 2 КУ “ Сєвєродонецька міська багатопрофільна лікарня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анькову Ольгу Анатоліївну, лікаря – фтизіатра протитуберкульозного відділення консультативно-діагностичного поліклінічного відділення № 1 КУ “ Сєвєродонецька міська багатопрофільна лікарня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Жиліна Юрія Вікторовича, лікаря – фтизіатра протитуберкульозного відділення консультативно-діагностичного поліклінічного відділення № 1 КУ “ Сєвєродонецька міська багатопрофільна лікарня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Чепурну Ларису Володимирівну,  лікаря загальної практики – сімейного лікаря амбулаторного відділення № 3 КУ “Сєвєродонецький центр первинної медико-санітарної допомоги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Фоміну Валентину Іванівну, лікаря загальної практики – сімейного лікаря амбулаторного відділення № 2 КУ “Сєвєродонецький центр первинної медико-санітарної допомоги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Мотору Світлану Миколаївну, сестру медичну стаціонару педіатричного відділення КУ “Сєвєродонецька міська багатопрофільна лікарня ”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Степаненко  Світлану Анатоліївну, медичного реєстратора жіночої консультації № 2 міського Перинатального центру КУ “Сєвєродонецька міська багатопрофільна лікарня ”. </w:t>
      </w:r>
    </w:p>
    <w:p>
      <w:pPr>
        <w:pStyle w:val="Normal"/>
        <w:ind w:firstLine="720"/>
        <w:jc w:val="both"/>
        <w:rPr/>
      </w:pPr>
      <w:r>
        <w:rPr/>
        <w:t xml:space="preserve">“ </w:t>
      </w:r>
      <w:r>
        <w:rPr/>
        <w:t>За багаторічну самовіддану і сумлінну працю, високий  професіоналізм, усвідомлене почуття відповідальності за доручену справу та з нагоди Дня медичного працівника 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>Контроль за виконанням даного розпорядження покласти на заступника міського голови Гавриленка А.А.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4:00Z</dcterms:created>
  <dc:creator>Миндрина Т.А.</dc:creator>
  <dc:description/>
  <cp:keywords/>
  <dc:language>en-US</dc:language>
  <cp:lastModifiedBy>userMdr1148</cp:lastModifiedBy>
  <cp:lastPrinted>2016-06-15T13:02:00Z</cp:lastPrinted>
  <dcterms:modified xsi:type="dcterms:W3CDTF">2016-06-15T12:47:00Z</dcterms:modified>
  <cp:revision>7</cp:revision>
  <dc:subject/>
  <dc:title> </dc:title>
</cp:coreProperties>
</file>