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18 » листопада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  500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розпорядження міського голов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ід 17.06.2016р. № 246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ого розпису працівник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адміністративно – господарського відділ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у новій редакції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Законом України «Про місцеве самоврядування в Україні», ст.8 Закону України «Про Державний бюджет України на 2016 рік», </w:t>
      </w:r>
      <w:r>
        <w:rPr>
          <w:lang w:val="uk-UA"/>
        </w:rPr>
        <w:t>розпорядженням міського голови від 01.11.2016р. № 363 – К «Про покладання обов’язків міського голови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міни до розпорядження міського голови від 17.06.2016р. № 246 «Про затвердження штатного розпису працівників адміністративно – господарського відділу міської ради у новій редакції» в частині встановлення посадових окладів робітникам, які обслуговують виконавчі органи міської ради, а сам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</w:t>
      </w:r>
      <w:r>
        <w:rPr>
          <w:color w:val="000000"/>
          <w:szCs w:val="32"/>
          <w:lang w:val="uk-UA"/>
        </w:rPr>
        <w:t>1.1 Встановити з 01.12.2016р. посадовий оклад водіям легкових автомобілів (5 шт.од.) у розмірі 1600грн. на місяць кожном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</w:t>
      </w:r>
      <w:r>
        <w:rPr>
          <w:color w:val="000000"/>
          <w:szCs w:val="32"/>
          <w:lang w:val="uk-UA"/>
        </w:rPr>
        <w:t>1.2 Встановити з 01.12.2016р. посадовий оклад прибиральницям службових приміщень (6шт.од.) у розмірі 1600грн. на місяць кожні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</w:t>
      </w:r>
      <w:r>
        <w:rPr>
          <w:color w:val="000000"/>
          <w:szCs w:val="32"/>
          <w:lang w:val="uk-UA"/>
        </w:rPr>
        <w:t>1.3 Встановити з 01.12.2016р. посадовий оклад робітникам з комплексного обслуговування й ремонту будинків, споруд і обладнання  (2 шт.од.) у розмірі 1600грн. на місяць кожном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2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керуючого справами виконкому міської ради Журбу Ю.А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                                                                                       А.В.Коростельов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40:00Z</dcterms:created>
  <dc:creator>User</dc:creator>
  <dc:description/>
  <cp:keywords/>
  <dc:language>en-US</dc:language>
  <cp:lastModifiedBy>userCti9787</cp:lastModifiedBy>
  <cp:lastPrinted>2016-11-16T11:42:00Z</cp:lastPrinted>
  <dcterms:modified xsi:type="dcterms:W3CDTF">2016-11-22T10:48:00Z</dcterms:modified>
  <cp:revision>4</cp:revision>
  <dc:subject/>
  <dc:title>СЄВЄРОДОНЕЦЬКА МІСЬКА РАДА</dc:title>
</cp:coreProperties>
</file>