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</w:rPr>
      </w:pPr>
      <w:r>
        <w:rPr>
          <w:sz w:val="24"/>
        </w:rPr>
        <w:t>Луганська обл., м. Сєвєродонецьк,</w:t>
        <w:br/>
        <w:t>вул. Леніна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02 » </w:t>
      </w:r>
      <w:r>
        <w:rPr>
          <w:sz w:val="24"/>
        </w:rPr>
        <w:t>берез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6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а нагоди </w:t>
      </w:r>
    </w:p>
    <w:p>
      <w:pPr>
        <w:pStyle w:val="Normal"/>
        <w:rPr/>
      </w:pPr>
      <w:r>
        <w:rPr/>
        <w:t xml:space="preserve">Міжнародного жіночого Дня 8 Берез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13 р. № 470,  розглянувши клопотання  керівників підприємств, установ та організацій мі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Агафонову Ольгу Вячеславівну, вчителя історії спеціалізованої середньої школи № 17 І-ІІІ ступенів з поглибленим вивченням іноземних мов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Соловйову Тетяну Олександрівну, вихователя комунального дошкільного навчального закладу (ясел – садка) комбінованого типу </w:t>
        <w:br/>
        <w:t xml:space="preserve">№ 26 </w:t>
      </w:r>
      <w:r>
        <w:rPr/>
        <w:t>“ Світанок ”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/>
        <w:t>Багрінцеву Марину Іванівну, начальника фінансового управління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/>
        <w:t>Щетнікову Галину Миколаївну, директора Територіального центру соціального обслуговування (надання соціальних послуг)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Сікоєву Поліну Іванівну, члена адміністративної комісії Сєвєродонецької міської ради, заступника голови громадської організації </w:t>
      </w:r>
      <w:r>
        <w:rPr/>
        <w:t>“ Сєвєродо-нецька міська Організація ветеранів України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Гетьман Тетяну Миколаївну, провідного економіста КП </w:t>
      </w:r>
      <w:r>
        <w:rPr/>
        <w:t>“Житлосервіс</w:t>
        <w:br/>
        <w:t>“ Ритм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Коляду Любов Андріївну, двірника КП </w:t>
      </w:r>
      <w:r>
        <w:rPr/>
        <w:t>“Житлосервіс “ Добробут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Носулю Олену Миколаївну, голову ради первинної організації ветеранів ТОВ  </w:t>
      </w:r>
      <w:r>
        <w:rPr/>
        <w:t>“НВО “ Склопластик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/>
        <w:t>Сирицю Віру Володимирівну, лікаря – педіатра педіатричного відділення комунальної установи “ Сєвєродонецька міська багатопрофільна лікарня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/>
        <w:t>Абакумову Наталію Миколаївну, заступника головного лікаря комунальної установи “ Сєвєродонецький центр первинної медико-санітарної допомоги ” з медичного обслуговування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/>
        <w:t>Рокоман Тетяну Іванівну, бібліотекаря відділу інформаційного сервісу та дозвілля КЗ “ Сєвєродонецька міська бібліотека для юнацтва</w:t>
        <w:br/>
        <w:t xml:space="preserve"> ім. Й.Б. Курлата ”;</w:t>
      </w:r>
    </w:p>
    <w:p>
      <w:pPr>
        <w:pStyle w:val="Normal"/>
        <w:ind w:left="178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78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Скурідіну Ольгу Леонідівну, викладача вищої категорії по класу скрипки, завідуючого відділом предмет за вибором КПНЗ </w:t>
      </w:r>
      <w:r>
        <w:rPr/>
        <w:t>“ Борівська дитяча школа мистецтв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Пономаренко Надію Вікторівну, заступника директора з учбово-тренувальної роботи КДЮСШ № 2 відділу молоді та спорту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Герасичкіну Тетяну Вікторівну, тренера вищої категорії зі скелелазіння КДЮСШ № 1 відділу молоді та спорту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Сотову Тетяну Іванівну, прибиральницю приміщень Сєвєродонецької міської ради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ездоганну і сумлінну працю на благо рідного міста, усвідомлене почуття відповідальності за доручену справу та з нагоди Міжнародного жіночого Дня 8 Березня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/>
        <w:t>Контроль за виконанням даного розпорядження залишаю за собо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>Г.В. Приге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18:00Z</dcterms:created>
  <dc:creator>Миндрина Т.А.</dc:creator>
  <dc:description/>
  <cp:keywords/>
  <dc:language>en-US</dc:language>
  <cp:lastModifiedBy>userMdr1148</cp:lastModifiedBy>
  <cp:lastPrinted>2014-03-05T10:00:00Z</cp:lastPrinted>
  <dcterms:modified xsi:type="dcterms:W3CDTF">2016-03-02T11:41:00Z</dcterms:modified>
  <cp:revision>9</cp:revision>
  <dc:subject/>
  <dc:title> </dc:title>
</cp:coreProperties>
</file>