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/>
      </w:pPr>
      <w:r>
        <w:rPr>
          <w:b/>
          <w:sz w:val="24"/>
          <w:szCs w:val="24"/>
          <w:lang w:val="ru-RU"/>
        </w:rPr>
        <w:t>14  берез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75</w:t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en-US"/>
        </w:rPr>
        <w:t>03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>.03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>годині в кабінеті першого заступника міського голови (каб.35), бульвар Дружби народів, 32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6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6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А.А.Гавриленко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ший заступник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В.Коростель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4 березня 2016 року № 75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</w:rPr>
        <w:t>Про розгляд проекту рішення міської ради “</w:t>
      </w:r>
      <w:r>
        <w:rPr>
          <w:b/>
          <w:bCs/>
          <w:lang w:val="uk-UA"/>
        </w:rPr>
        <w:t>Про внесення змін до міського бюджету на 2016 рі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кафе "Xanadu" підприємця Щербанюк Т.А., розташованого за адресою: м.Сєвєродонецьк, пр.Центральний, буд.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Квартал" підприємця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>Моісеєнко О.І., розташованого за адресою: м.Сєвєродонецьк, вул.Гагаріна, буд.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Сім'я" підприємця 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lang w:val="en-US"/>
        </w:rPr>
        <w:t>Нагорянської А.М., розташованого за адресою: м.Сєвєродонецьк, вул.Танкістів, буд.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Сім'я" ТОВ "Магазин "Продукти", розташованого за адресою: м.Сєвєродонецьк, бульвар Дружби народів, буд.49/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авільйону громадського харчування "Піцца Челентано" з літнім майданчиком підприємця Кравченко І.Д., розташованого за адресою: м.Сєвєродонецьк, пр.Гвардійський, буд. 44-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оростельов А.В</w:t>
      </w:r>
      <w:r>
        <w:rPr>
          <w:lang w:val="en-US"/>
        </w:rPr>
        <w:t>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зміни прізвища малолітнім: Лавренчук Р.Д., 2005р.н. та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en-US"/>
        </w:rPr>
        <w:t>Лавренчук А.Д., 2012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-сироти малолітньому Хохлову Оскару Дмитровичу, 14.11.2011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-сироти малолітньому Воробйову Руслану Владиславовичу, 19.11.2004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-продажу 1/2 частки 2-кімнатної квартири на ім'я малолітньої Нужди Г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 договору дарування 1-кімнатної квартири на ім'я неповнолітнього Федуркіна Д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жилового приміщення у гуртожитку від імені малолітнього Єфремова Д.С., 2007р.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Ярош О.І.</w:t>
      </w:r>
      <w:r>
        <w:rPr>
          <w:lang w:val="en-US"/>
        </w:rPr>
        <w:t xml:space="preserve">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Гаврил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3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Витольдовна</cp:lastModifiedBy>
  <cp:lastPrinted>2016-03-14T11:27:00Z</cp:lastPrinted>
  <dcterms:modified xsi:type="dcterms:W3CDTF">2016-06-16T07:13:00Z</dcterms:modified>
  <cp:revision>2</cp:revision>
  <dc:subject/>
  <dc:title/>
</cp:coreProperties>
</file>