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8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»  березня 2016 року 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№ 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77_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03.03.2016р. № 66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«Про затвердження тимчасового підпорядкува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ів  Сєвєродонецької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а керівництвом міської ради у новій редакції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на підставі усної пропозиції першого заступника міського голови з питань діяльності виконавчих органів ради Коростельова А.В. від 12.03.2016р.,</w:t>
      </w:r>
      <w:r>
        <w:rPr>
          <w:bCs/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у зв’язку із виробничою необхідністю та для ефективної координації роботи виконавчих органів Сєвєродонецької міської ради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міни до розпорядження міського голови від 03.03.2016р. № 66 «Про затвердження тимчасового підпорядкування виконавчих органів Сєвєродонецької міської ради за керівництвом міської ради у новій редакції» в частині підпорядкування відділу цивільного захисту, екологічної безпеки та охорони праці міської ради, а саме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підпорядкувати відділ цивільного захисту, екологічної безпеки та охорони праці міської ради заступнику міського голови з питань діяльності виконавчих органів ради, начальнику Фонду комунального майна міської ради Ольшанському О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Дане розпорядження набуває чинності з моменту його затвердження та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Контроль 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40" w:right="74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9:52:00Z</dcterms:created>
  <dc:creator>Баташова</dc:creator>
  <dc:description/>
  <cp:keywords/>
  <dc:language>en-US</dc:language>
  <cp:lastModifiedBy>Мищенко</cp:lastModifiedBy>
  <cp:lastPrinted>2016-03-12T11:40:00Z</cp:lastPrinted>
  <dcterms:modified xsi:type="dcterms:W3CDTF">2016-03-18T12:52:00Z</dcterms:modified>
  <cp:revision>4</cp:revision>
  <dc:subject/>
  <dc:title> </dc:title>
</cp:coreProperties>
</file>