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6 трав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 xml:space="preserve">№  </w:t>
      </w:r>
      <w:r>
        <w:rPr>
          <w:color w:val="FF0000"/>
          <w:sz w:val="24"/>
          <w:szCs w:val="24"/>
        </w:rPr>
        <w:t>_</w:t>
      </w:r>
      <w:r>
        <w:rPr>
          <w:color w:val="FF0000"/>
          <w:sz w:val="24"/>
          <w:szCs w:val="24"/>
          <w:lang w:val="ru-RU"/>
        </w:rPr>
        <w:t>175</w:t>
      </w:r>
      <w:r>
        <w:rPr>
          <w:color w:val="FF0000"/>
          <w:sz w:val="24"/>
          <w:szCs w:val="24"/>
        </w:rPr>
        <w:t>____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5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7.05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7.05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15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15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екретар міської  рад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 Пригеба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6 травня 2016 року № 175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та складу правління Ради директорів  підприємств, установ та організацій різних форм власності м.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інформаційних карток адміністративних послуг, які надаються у Центрі наданя адміністративних послуг у м.Сєвєродонець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ерерозподіл видатків бюджет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графіку особистого прийому громадян керівництвом Сєвєродонецької міської ради в 2016р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міської Координаційної групи щодо забезпечення сприяння діяльності відділу ведення Державного реєстру виборців в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випускному вечору учнів 11-х класів загальноосвітніх навчальних закладів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ередачу з балансу КП "Житлосервіс "Евріка" на баланс ОСББ "Веста-Сєвєродонецьк" житлового будинку за адресою: м.Сєвєродонецьк, пр.Гвардійський, 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можливість надання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 xml:space="preserve"> будівельного паспорту на будівництво індивідуального житлового будинку за адресою: м.Сєвєродонецьк, вул.Ломоносова, р-н буд. 19-а ( кв-л № 3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Пономарьову О.М. містобудівних умов та обмежень забудови земельної ділянки для будівництва індивідуального гаража  за адресою: м.Сєвєродонецьк, вул.Вілєсова, р-н буд. 21-а ( мкр. № 8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домоволодіння, розташованого за адресою: м.Сєвєродонецьк, пров.Гоголя, буд. № 10 ( кв-л № 18-б), власником якого є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домоволодіння, розташованого за адресою: м.Сєвєродонецьк, пров.Гоголя, буд. № 10 ( кв-л № 18-б)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організаційне та фінансове забезпечення оздоровлення та відпочинку дітей влітку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-сироти неповнолітній Кочубей К.А. та про призначення піклувальника над дитин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трату статусу дитини, позбавленої батьківського піклування, та про припинення опіки над малолітнім Логошею Д.В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40"/>
        <w:gridCol w:w="2803"/>
      </w:tblGrid>
      <w:tr>
        <w:trPr>
          <w:trHeight w:val="603" w:hRule="atLeast"/>
        </w:trPr>
        <w:tc>
          <w:tcPr>
            <w:tcW w:w="3794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6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Admin</cp:lastModifiedBy>
  <cp:lastPrinted>2016-05-16T16:25:00Z</cp:lastPrinted>
  <dcterms:modified xsi:type="dcterms:W3CDTF">2016-05-16T15:41:00Z</dcterms:modified>
  <cp:revision>8</cp:revision>
  <dc:subject/>
  <dc:title/>
</cp:coreProperties>
</file>