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7 чер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4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2.06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2.06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директора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7 червня 2016 року № 24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постійнодіючої комісії з розгляду питань, пов'язаних з відключенням споживачів від мереж централізованого опалення і гарячого водопостач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житлової квартири, реконструйованої з частини будівлі магазину, розташованого за адресою: м. Сєвєродонецьк, просп. Гвардійський, буд. №57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змін до рішення виконкому міської ради №330 від 30.06.2015р. "Про внесення змін до рішень виконкому №567 від 28.10.2014р. та №204 від 14.04.2015р. (ТОВ "Інтер-пульс" та ФОП Новохатня Г.К.)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 Павловій М.С. будівельного паспорту на реконструкцію квартири у двоквартирному житловому будинку та будівництво господарських будівель на земельній ділянці домоволодіння за адресою: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 xml:space="preserve"> м. Сєвєродонецьк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, </w:t>
      </w:r>
      <w:r>
        <w:rPr>
          <w:b/>
          <w:bCs/>
          <w:lang w:val="uk-UA"/>
        </w:rPr>
        <w:t xml:space="preserve">            </w:t>
      </w:r>
      <w:r>
        <w:rPr>
          <w:b/>
          <w:bCs/>
          <w:lang w:val="en-US"/>
        </w:rPr>
        <w:t xml:space="preserve">Мельника О.М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ї Плотнікової С.Є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,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Дерев′янка Т.С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2-кімнатної квартири від імені неповнолітньої  </w:t>
      </w: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Лебединської М.М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  <w:gridCol w:w="2803"/>
      </w:tblGrid>
      <w:tr>
        <w:trPr>
          <w:trHeight w:val="603" w:hRule="atLeast"/>
        </w:trPr>
        <w:tc>
          <w:tcPr>
            <w:tcW w:w="46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124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0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6-17T16:11:00Z</cp:lastPrinted>
  <dcterms:modified xsi:type="dcterms:W3CDTF">2016-06-17T13:13:00Z</dcterms:modified>
  <cp:revision>4</cp:revision>
  <dc:subject/>
  <dc:title/>
</cp:coreProperties>
</file>