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25 » листопада</w:t>
      </w:r>
      <w:r>
        <w:rPr>
          <w:sz w:val="24"/>
        </w:rPr>
        <w:t xml:space="preserve">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50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місцевого самоврядуван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враховуючи пропозиції керівників виконавчих органів міської ра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працівників виконавчих органів та депутатів Сєвєродонецької міськ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одяника Романа Валерійовича, начальника Управління охорони здоров’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Абрамову Олену Клайдівну, головного державного соціального інспектора відділу державних соціальних інспекторів</w:t>
      </w:r>
      <w:r>
        <w:rPr>
          <w:i/>
        </w:rPr>
        <w:t xml:space="preserve"> </w:t>
      </w:r>
      <w:r>
        <w:rPr/>
        <w:t>Управління праці та соціального захисту насел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урську Ірину Борисівну, начальника відділу АСУ та Т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Шинкарьову Олену Миколаївну, головного спеціаліста організаційного відділ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узьменка Юрія Олексійовича, начальника відділу молоді та спор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опову Світлану Миколаївну, головного спеціаліста відділу молоді та спор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расюк Тетяну Геннадіївну, начальника відділу контролю споживчого ринку департаменту економічного розвитку та торгівл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рядко Вікторію Володимирівну, адміністратора відділу адміністративних послу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Ахтирського Юрія Павловича, старшого інспектора Фонду комунального май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саріву Юлію Павлівну, завідувача сектору розміщення зовнішньої реклами відділу земельних відносин та архітектур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ублей Оксану Миколаївну, заступника начальника відділу осві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Ульянову Світлану Вікторівну, заступника начальника відділу культур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Шкурідіна Олександра Сергійовича, інженера по нагляду за будівництвом </w:t>
        <w:br/>
        <w:t>І категорії відділу капітального будівниц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ертолу Дмитра Леонідовича, головного спеціаліста відділу бухгалтерського обліку, звітності та фінансів Управління житлово-комунального господар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Войтенка Сергія Анатолійовича, депутата Сєвєродонецької міської ради </w:t>
        <w:br/>
        <w:t>VII склик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Лагунова Євгена Володимировича, депутата Сєвєродонецької міської ради </w:t>
        <w:br/>
        <w:t>VII скликання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багаторічну сумлінну працю, високий професіоналізм, усвідомлене почуття відповідальності за доручену справу та з нагоди Дня місцевого самоврядування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І.М. 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08:00Z</dcterms:created>
  <dc:creator>Миндрина Т.А.</dc:creator>
  <dc:description/>
  <cp:keywords/>
  <dc:language>en-US</dc:language>
  <cp:lastModifiedBy>userMdr1148</cp:lastModifiedBy>
  <cp:lastPrinted>2016-11-25T10:02:00Z</cp:lastPrinted>
  <dcterms:modified xsi:type="dcterms:W3CDTF">2016-12-06T11:46:00Z</dcterms:modified>
  <cp:revision>16</cp:revision>
  <dc:subject/>
  <dc:title> </dc:title>
</cp:coreProperties>
</file>