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бул. Дружби Народів, 32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7 грудня 2016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 538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>Про скликання двадцять першої  (чергової)</w:t>
        <w:br/>
        <w:t>сесії міської ради сьомого скликання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Керуючись п. 6 ст. 46 Закону України «Про місцеве самоврядування в Україні», </w:t>
        <w:br/>
      </w:r>
      <w:r>
        <w:rPr>
          <w:b/>
          <w:sz w:val="24"/>
        </w:rPr>
        <w:t xml:space="preserve">22 грудня </w:t>
      </w:r>
      <w:r>
        <w:rPr>
          <w:b/>
          <w:bCs/>
          <w:sz w:val="24"/>
        </w:rPr>
        <w:t>2016р</w:t>
      </w:r>
      <w:r>
        <w:rPr>
          <w:sz w:val="24"/>
        </w:rPr>
        <w:t xml:space="preserve">. о </w:t>
      </w:r>
      <w:r>
        <w:rPr>
          <w:b/>
          <w:sz w:val="24"/>
        </w:rPr>
        <w:t>13.00</w:t>
      </w:r>
      <w:r>
        <w:rPr>
          <w:sz w:val="24"/>
        </w:rPr>
        <w:t xml:space="preserve">  годині в залі засідань міської ради, бул. Дружби Народів, 32 </w:t>
        <w:br/>
        <w:t xml:space="preserve">(II поверх) 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ind w:left="540" w:hanging="0"/>
        <w:jc w:val="left"/>
        <w:rPr/>
      </w:pPr>
      <w:r>
        <w:rPr>
          <w:sz w:val="24"/>
        </w:rPr>
        <w:t>I.   Скликати двадцять першу  (чергову) сесію міської ради.</w:t>
      </w:r>
    </w:p>
    <w:p>
      <w:pPr>
        <w:pStyle w:val="Heading"/>
        <w:ind w:left="540" w:hanging="0"/>
        <w:jc w:val="left"/>
        <w:rPr>
          <w:sz w:val="24"/>
        </w:rPr>
      </w:pPr>
      <w:r>
        <w:rPr>
          <w:sz w:val="24"/>
        </w:rPr>
        <w:t>II.  На розгляд сесії винести питання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 xml:space="preserve">Про поновлення дії низки рішень, ухвалених на 20-й сесії міської ради </w:t>
      </w:r>
      <w:r>
        <w:rPr>
          <w:sz w:val="24"/>
          <w:lang w:val="en-US"/>
        </w:rPr>
        <w:t>VII</w:t>
      </w:r>
      <w:r>
        <w:rPr>
          <w:sz w:val="24"/>
          <w:lang w:val="ru-RU"/>
        </w:rPr>
        <w:t xml:space="preserve"> </w:t>
      </w:r>
      <w:r>
        <w:rPr>
          <w:sz w:val="24"/>
        </w:rPr>
        <w:t>скликання від 24.11.2016 року.</w:t>
        <w:br/>
        <w:t>Доповідає: Казаков В.В. – міський голова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міського бюджету на 2016 рік.</w:t>
        <w:br/>
        <w:t>Доповідає: Коростельов А.В. – перший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 xml:space="preserve">Про затвердження «Програми соціально-економічного і культурного розвитку </w:t>
        <w:br/>
        <w:t>м. Сєвєродонецька на 2017 рік».</w:t>
        <w:br/>
        <w:t>Доповідає: Коростельов А.В. – перший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затвердження Програми «Забезпечення керівництва та управління у сфері бюджету і фінансів фінансового управління Сєвєродонецької міської ради на 2017 рік».</w:t>
        <w:br/>
        <w:t>Доповідає: Коростельов А.В. – перший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затвердження ставки відрахування до міського бюджету частини чистого прибутку (доходу) комунальними унітарними підприємствами.</w:t>
        <w:br/>
        <w:t>Доповідає: Коростельов А.В. – перший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затвердження Програми поліпшення якості обслуговування платників податків шляхом удосконалення роботи Центру обслуговування платників при Державній податковій інспекції у м. Сєвєродонецьку на 2017р.</w:t>
        <w:br/>
        <w:t>Доповідає: Коростельов А.В. – перший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затвердження «Міської цільової програми відновлення технічної документації на багатоквартирні будинки м. Сєвєродонецька на 2017 рік.</w:t>
        <w:br/>
        <w:t>Доповідає: Кузьмінов О.Ю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затвердження «Міської цільової програми «Контактний центр оперативного реагування на проблеми територіальної громади м. Сєвєродонецька «Служба 05» на 2017 рік».</w:t>
        <w:br/>
        <w:t>Доповідає: Кузьмінов О.Ю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виконання «Міської соціальної цільової Програми сприяння здійсненню повноважень органами самоорганізації населення на території Сєвєродонецької міської ради на 2016 рік».</w:t>
        <w:br/>
        <w:t>Доповідає: Кузьмінов О.Ю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міської програми «Діяльність Служби у справах дітей Сєвєродонецької міської ради у сфері захисту прав, свобод та законних інтересів дітей в м. Сєвєродонецьку на 2017 рік».</w:t>
        <w:br/>
        <w:t>Доповідає: Ярош О.І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Програми розвитку міського Центру Соціальних служб для сім ї, дітей та молоді у м. Сєвєродонецьку.</w:t>
        <w:br/>
        <w:t>Доповідає Ярош О.І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міської цільової програми «Розвитку Льодового Палацу спорту м. Сєвєродонецька на 2017 рік».</w:t>
        <w:br/>
        <w:t>Доповідає:  Ярош О.І. – заступник міського гол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затвердження міської цільової програми «Проведення культурних заходів присвячених урочистим датам та державним святам міста Сєвєродонецька на 2017 рік»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затвердження нової редакції Статуту КЗ «Сєвєродонецька міська публічна бібліотека»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затвердження нової редакції Статуту КЗ «Сєвєродонецький міський Палац культури»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затвердження нової редакції Статуту КЗ «Сєвєродонецька міська бібліотека для юнацтва ім. Й.Б.Курлата»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затвердження нової редакції Статуту КЗ «Сєвєродонецька галерея мистецтв»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затвердження нової редакції Статуту КЗ «Сєвєродонецька міська бібліотека для дітей»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нової редакції Статуту КПНЗ «Сєвєродонецька дитяча музична школа № 1»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затвердження нової редакції Статуту КПНЗ «Сєвєродонецька дитяча музична школа № 2»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затвердження нової редакції Статуту КПНЗ «Борівська дитяча школа мистецтв»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затвердження нової редакції Статуту КПНЗ «Сєвєродонецька дитяча художня школа».</w:t>
        <w:br/>
        <w:t>Доповідає: Зарец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 xml:space="preserve">Про затвердження «Міської програми забезпечення функціонування Управління праці та соціального захисту населення Сєвєродонецької міської ради» </w:t>
        <w:br/>
        <w:t>на 2017 рік.</w:t>
        <w:br/>
        <w:t>Доповідає Гавриленко А.А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затвердження Міської цільової програми «Репродуктивне здоров</w:t>
      </w:r>
      <w:r>
        <w:rPr>
          <w:b/>
          <w:bCs/>
          <w:sz w:val="24"/>
        </w:rPr>
        <w:t>´</w:t>
      </w:r>
      <w:r>
        <w:rPr>
          <w:sz w:val="24"/>
        </w:rPr>
        <w:t>я населення» на 2017 рік.</w:t>
        <w:br/>
        <w:t>Доповідає: Гавриленко А.А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затвердження Порядку використання коштів міського бюджету для надання фінансової підтримки громадським організаціям ветеранів м. Сєвєродонецька.</w:t>
        <w:br/>
        <w:t>Доповідає: Гавриленко А.А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міської цільової Програми заходів з охорони навколишнього природного середовища м. Сєвєродонецька та селищ міської ради на 2017 рік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Переліку підприємств та організацій, яким необхідно надавати результати аналізів стічних вод у 2017 році 1 раз в квартал до ТОВ «ТАУН СЕРВІС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 xml:space="preserve">Про затвердження міської цільової Програми захисту населення і території </w:t>
        <w:br/>
        <w:t>м. Сєвєродонецька від надзвичайних ситуацій техногенного та природного характеру на 2017 рік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затвердження Програми оптимізації роботи Фонду комунального майна Сєвєродонецької міської ради в сфері управління комунальною власністю територіальної громади м. Сєвєродонецька на 2017 рік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затвердження Програми оренди об</w:t>
      </w:r>
      <w:r>
        <w:rPr>
          <w:b/>
          <w:bCs/>
          <w:sz w:val="24"/>
        </w:rPr>
        <w:t>´</w:t>
      </w:r>
      <w:r>
        <w:rPr>
          <w:sz w:val="24"/>
        </w:rPr>
        <w:t>єктів комунальної власності територіальної громади м. Сєвєродонецька на 2017 рік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затвердження Програми та Переліку відчуження об</w:t>
      </w:r>
      <w:r>
        <w:rPr>
          <w:b/>
          <w:bCs/>
          <w:sz w:val="24"/>
        </w:rPr>
        <w:t>´</w:t>
      </w:r>
      <w:r>
        <w:rPr>
          <w:sz w:val="24"/>
        </w:rPr>
        <w:t>єктів комунальної власності територіальної громади м. Сєвєродонецька на 2017 рік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Програми утримання нежитлових приміщень, що є комунальною власністю територіальної громади м. Сєвєродонецька на 2017 рік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Міської програми сприяння розвитку діяльності комунального підприємства «Комбінат шкільного харчування» Сєвєродонецької міської ради на 2017 рік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рішення Сєвєродонецької міської ради від 30 листопада 2006 року № 496 «Про доповнення до рішення двадцять п</w:t>
      </w:r>
      <w:r>
        <w:rPr>
          <w:b/>
          <w:bCs/>
          <w:sz w:val="24"/>
        </w:rPr>
        <w:t>´</w:t>
      </w:r>
      <w:r>
        <w:rPr>
          <w:sz w:val="24"/>
        </w:rPr>
        <w:t>ятої сесії міської ради двадцять третього скликання від 08.05.2001 року № 688 «Про оформлення громадянами правовстановлюючих документів на гаражі, які продані ЖКВ СВО «Азот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рипинення права користування земельною ділянкою гр. Пєнягіну В.В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рипинення права користування земельною ділянкою ТОВ СНВП «СТАРБОН І К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 припинення права користування земельною ділянкою гр. Бабєнковій Л.П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рипинення права оренди на земельні ділянки під тимчасовими спорудами та зупиночними комплексами, на які сплинув строк дії договорів оренди землі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огодження технічної документації із землеустрою щодо встановлення (відновлення) меж земельної ділянки в натурі (на місцевості) та передачу в оренду земельної ділянки ДП «СЄВЄРОДОНЕЦЬКИЙ АВТОРЕМЗАВОД» ПАТ «ЛУГАНСЬКБУДТРАНС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рипинення права користування земельною ділянкою АТ «УКРСИББАНК» та передачу в оренду земельної ділянки гр. Коляденко Н.І. (під існуючий окремий вхід до приміщення відділення банку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рипинення права користування земельною ділянкою гр. Адамяну Г.А. та передачу земельної ділянки ПП «ХІМПРОМПОСТАЧ» (під торговельний павільйон (з облаштуванням тролейбусної зупинки громадського транспорту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рипинення права користування земельною ділянкою гр. Кликовій Л.А. та передачу земельної ділянки гр. Ємельянову В.В. (під існуючу прибудову з окремим входом до приміщення магазину промислових товарів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/>
      </w:pPr>
      <w:r>
        <w:rPr>
          <w:sz w:val="24"/>
        </w:rPr>
        <w:t>Про припинення права користування на земельні ділянки гр. Іваненко Л.М. та передачу земельних ділянок в оренду гр. Кузьміновій Р.І. (під торгівельний кіоск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/>
      </w:pPr>
      <w:r>
        <w:rPr>
          <w:sz w:val="24"/>
        </w:rPr>
        <w:t>Про припинення права користування земельною ділянкою гр. Шаповаловій М.С. та передачу земельної ділянки ТОВ «БІНІТРЕЙД» (під торговельний ряд павільонів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рипинення права користування земельною ділянкою ТОВ «РЕНУС УТИЛІТА» та передачу в оренду земельної ділянки ВКФ ТОВ «ТАНА» (під вантажно-розвантажувальний майданчик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ередачу в оренду земельної ділянки гр. Білоусову Г.І. (під існуючий індивідуальний гараж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ередачу в оренду земельної ділянки гр. Чубенку М.М. (під існуючий індивідуальний гараж № 46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ередачу в оренду земельної ділянки гр. Кушнарьовій В.І. (під існуючий індивідуальний гараж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ередачу в оренду земельної ділянки гр. Корабельському С.М. (під існуючий індивідуальний гараж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ередачу в оренду земельної ділянки гр. Шередегі Р.А. (під окремий вхід до приміщення закусочної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оділ земельної ділянки, за адресою: м. Сєвєродонецьк, вулиця Богдана Ліщини, 12-ф, що перебуває в оренді гр. Князєва О.В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ередачу у власність земельної ділянки гр. Божко Г.Г. (присадибна ділянка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оновлення договору оренди землі гр. Колпак О.М. та гр. Мартиненко Н.В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/>
      </w:pPr>
      <w:r>
        <w:rPr>
          <w:sz w:val="24"/>
        </w:rPr>
        <w:t>Про надання гр. Колеснікову С.А. дозволу на розроблення проекту землеустрою щодо відведення земельної ділянки під окремий вхід до приміщення магазину промислових товарів за адресою: м. Сєвєродонецьк, проспект Гвардійський, будинок 59/74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/>
      </w:pPr>
      <w:r>
        <w:rPr>
          <w:sz w:val="24"/>
        </w:rPr>
        <w:t xml:space="preserve">Про надання гр. Воскоєнко Е.Г. дозволу на розроблення проекту землеустрою щодо відведення земельної ділянки під господарчу споруду в 23-б кварталі, </w:t>
        <w:br/>
        <w:t>м. Сєвєродонецьк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 xml:space="preserve">Про надання гр. Зубку О.В. дозволу на розроблення проекту землеустрою щодо відведення земельної ділянки під індивідуальний гараж за адресою: </w:t>
        <w:br/>
        <w:t>м. Сєвєродонецьк, 23-а кварта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/>
      </w:pPr>
      <w:r>
        <w:rPr>
          <w:sz w:val="24"/>
        </w:rPr>
        <w:t xml:space="preserve">Про надання гр. Закотянській Л.В. дозволу на розроблення проекту землеустрою щодо відведення земельної ділянки під господарчу споруду за адресою: </w:t>
        <w:br/>
        <w:t>м. Сєвєродонецьк, 41 кварта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/>
      </w:pPr>
      <w:r>
        <w:rPr>
          <w:sz w:val="24"/>
        </w:rPr>
        <w:t>Про надання гр. Капленко Л.Е. дозволу на розроблення проекту землеустрою щодо відведення земельної ділянки під індивідуальний гараж № 69 за адресою: м. Сєвєродонецьк, 72 кварта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/>
      </w:pPr>
      <w:r>
        <w:rPr>
          <w:sz w:val="24"/>
        </w:rPr>
        <w:t>Про надання гр. Вінніковій Л.А. дозволу на розроблення проекту землеустрою щодо відведення земельної ділянки під сарай № 9 за адресою: м. Сєвєродонецьк, 27 кварта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/>
      </w:pPr>
      <w:r>
        <w:rPr>
          <w:sz w:val="24"/>
        </w:rPr>
        <w:t>Про надання гр. Адамяну Г.А. дозволу на розроблення проекту землеустрою щодо відведення земельної ділянки під окремий вхід до приміщення магазину за адресою: м. Сєвєродонецьк, проспект Гвардійський, будинок 41/37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гр. Бондаренко З.І. дозволу на розроблення проектів землеустрою щодо відведення земельних ділянок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/>
      </w:pPr>
      <w:r>
        <w:rPr>
          <w:sz w:val="24"/>
        </w:rPr>
        <w:t>Про надання гр. Панковій І.М. дозволу на розроблення проекту землеустрою щодо відведення земельної ділянки під існуючий окремий вхід до приміщення магазину за адресою: м. Сєвєродонецьк, вулиця Донецька, будинок 52/1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/>
      </w:pPr>
      <w:r>
        <w:rPr>
          <w:sz w:val="24"/>
        </w:rPr>
        <w:t>Про надання гр. Акопяну Г.Р. дозволу на розроблення проекту землеустрою щодо відведення земельної ділянки під будівлю гаража № 4 для багато-вантажних автомобілів за адресою: м. Сєвєродонецьк, вулиця Новікова, 4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ідмову гр. Хорзєєву О.В. в наданні дозволу на розроблення проекту землеустрою щодо відведення земельної ділянки під будівництво автостоянки в 52 кварталі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/>
      </w:pPr>
      <w:r>
        <w:rPr>
          <w:sz w:val="24"/>
        </w:rPr>
        <w:t>Про відмову гр. Гуленку С.О. в наданні дозволу на розроблення проекту землеустрою щодо відведення земельної ділянки під розширення гаражу за адресою: вул. Богдана Ліщини, 37-б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 гр. Чиж Н.М. (для ведення садівництва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 гр. Вінніковій Л.А. (під гараж № 8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дозволу на проведення експертної грошової оцінки земельної ділянки комунальної власності, що підлягає продажу гр. Городчаніну Д.О. (під магазин продовольчих товарів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/>
      </w:pPr>
      <w:r>
        <w:rPr>
          <w:sz w:val="24"/>
        </w:rPr>
        <w:t>Про надання згоди на об</w:t>
      </w:r>
      <w:r>
        <w:rPr>
          <w:b/>
          <w:bCs/>
          <w:sz w:val="24"/>
        </w:rPr>
        <w:t>´</w:t>
      </w:r>
      <w:r>
        <w:rPr>
          <w:sz w:val="24"/>
        </w:rPr>
        <w:t>єднання земельних ділянок ТОВ «ТАРА-МАРКЕТ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/>
      </w:pPr>
      <w:r>
        <w:rPr>
          <w:sz w:val="24"/>
        </w:rPr>
        <w:t xml:space="preserve">Про надання згоди на поділ земельної ділянки гр. Ганусову Є.О. та </w:t>
        <w:br/>
        <w:t>гр. Уварову А.В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згоди на поділ земельної ділянки ПрАТ «ХІМПРОЕКТ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ідмову в наданні згоди на поділ земельної ділянки гр. Щербакову О.В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родаж земельної ділянки комунальної власності гр. Гусєйнову Р.Д.огли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/>
      </w:pPr>
      <w:r>
        <w:rPr>
          <w:sz w:val="24"/>
        </w:rPr>
        <w:t>Про внесення змін до договору оренди землі гр. Копаню В.І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договору оренди землі гр. Кузьонному А.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рішень сесій міської ради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пільги по сплаті земельного податку на 2017 рік ДПРЧ-12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/>
      </w:pPr>
      <w:r>
        <w:rPr>
          <w:sz w:val="24"/>
        </w:rPr>
        <w:t>Про зупинення рішення дев</w:t>
      </w:r>
      <w:r>
        <w:rPr>
          <w:b/>
          <w:bCs/>
          <w:sz w:val="24"/>
        </w:rPr>
        <w:t>´</w:t>
      </w:r>
      <w:r>
        <w:rPr>
          <w:sz w:val="24"/>
        </w:rPr>
        <w:t>ятнадцятої (чергової) сесії Сєвєродонецької міської ради № 796 від 31.10.2016р. «Про передачу в оренду земельної ділянки гр. Гребьонкіну О.Ю. (під існуючий індивідуальний гараж)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рішення сесії міської ради № 711 від 29.09.2016р. «Про затвердження Програми з розроблення містобудівної документації на території населених пунктів Сєвєродонецької міської ради на 2016-2017 роки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«Міської комплексної цільової Програми підтримки КП «РМСПГ «Сєвєродонецькі вісті» на 2017 рік».</w:t>
        <w:br/>
        <w:t xml:space="preserve">Доповідає: Журба Ю.А. – керуючий справами виконкому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/>
      </w:pPr>
      <w:r>
        <w:rPr>
          <w:sz w:val="24"/>
        </w:rPr>
        <w:t>Про виконання 77-ї сесії Сєвєродонецької міської ради № 3314 від 26.12.2013р. «Про затвердження Міської Програми сприяння розвитку громадського суспільства на 2014-2015 роки «Діалог заради реформ прозора влада та активна громада».</w:t>
        <w:br/>
        <w:t>Доповідає Журба Ю.А. – керуючий справами виконкому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/>
      </w:pPr>
      <w:r>
        <w:rPr>
          <w:sz w:val="24"/>
        </w:rPr>
        <w:t>Про затвердження Положення про організаційний відділ міської ради в новій редакції.</w:t>
        <w:br/>
        <w:t>Доповідає Журба Ю.А. – керуючий справами виконкому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Плану роботи Сєвєродонецької міської ради та її виконавчих органів на 2017 рік і звіт про виконання Плану роботи Сєвєродонецької міської ради та її виконавчих органів за 2016 рік.</w:t>
        <w:br/>
        <w:t xml:space="preserve"> Доповідає Журба Ю.А. – керуючий справами виконкому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/>
      </w:pPr>
      <w:r>
        <w:rPr>
          <w:sz w:val="24"/>
        </w:rPr>
        <w:t>Встановити наступні строки підготовки матеріалів:</w:t>
        <w:br/>
        <w:t xml:space="preserve">     1) підготовка проектів рішень – до 0</w:t>
      </w:r>
      <w:r>
        <w:rPr>
          <w:sz w:val="24"/>
          <w:lang w:val="ru-RU"/>
        </w:rPr>
        <w:t>2</w:t>
      </w:r>
      <w:r>
        <w:rPr>
          <w:sz w:val="24"/>
        </w:rPr>
        <w:t>.1</w:t>
      </w:r>
      <w:r>
        <w:rPr>
          <w:sz w:val="24"/>
          <w:lang w:val="ru-RU"/>
        </w:rPr>
        <w:t>2</w:t>
      </w:r>
      <w:r>
        <w:rPr>
          <w:sz w:val="24"/>
        </w:rPr>
        <w:t>.2016р.;</w:t>
        <w:br/>
        <w:t xml:space="preserve">     2) надання проектів рішень до оргвідділу – до 0</w:t>
      </w:r>
      <w:r>
        <w:rPr>
          <w:sz w:val="24"/>
          <w:lang w:val="ru-RU"/>
        </w:rPr>
        <w:t>2</w:t>
      </w:r>
      <w:r>
        <w:rPr>
          <w:sz w:val="24"/>
        </w:rPr>
        <w:t>.1</w:t>
      </w:r>
      <w:r>
        <w:rPr>
          <w:sz w:val="24"/>
          <w:lang w:val="ru-RU"/>
        </w:rPr>
        <w:t>2</w:t>
      </w:r>
      <w:r>
        <w:rPr>
          <w:sz w:val="24"/>
        </w:rPr>
        <w:t>.2016р.;</w:t>
        <w:br/>
        <w:t xml:space="preserve">     3) розгляд матеріалів у постійних комісіях – з 1</w:t>
      </w:r>
      <w:r>
        <w:rPr>
          <w:sz w:val="24"/>
          <w:lang w:val="ru-RU"/>
        </w:rPr>
        <w:t>2</w:t>
      </w:r>
      <w:r>
        <w:rPr>
          <w:sz w:val="24"/>
        </w:rPr>
        <w:t>.1</w:t>
      </w:r>
      <w:r>
        <w:rPr>
          <w:sz w:val="24"/>
          <w:lang w:val="ru-RU"/>
        </w:rPr>
        <w:t>2</w:t>
      </w:r>
      <w:r>
        <w:rPr>
          <w:sz w:val="24"/>
        </w:rPr>
        <w:t xml:space="preserve"> до 2</w:t>
      </w:r>
      <w:r>
        <w:rPr>
          <w:sz w:val="24"/>
          <w:lang w:val="ru-RU"/>
        </w:rPr>
        <w:t>1</w:t>
      </w:r>
      <w:r>
        <w:rPr>
          <w:sz w:val="24"/>
        </w:rPr>
        <w:t>.1</w:t>
      </w:r>
      <w:r>
        <w:rPr>
          <w:sz w:val="24"/>
          <w:lang w:val="ru-RU"/>
        </w:rPr>
        <w:t>2</w:t>
      </w:r>
      <w:r>
        <w:rPr>
          <w:sz w:val="24"/>
        </w:rPr>
        <w:t>.2016р.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Дане розпорядження підлягає оприлюдненню.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 xml:space="preserve">Контроль за виконанням даного розпорядження залишаю за собою.    </w:t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90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Міський голова                                                                         В.В. Казаков</w:t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ідготував: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  <w:t xml:space="preserve">Начальник оргвідділу                                                         </w:t>
        <w:tab/>
        <w:t>Т.М. Винничук</w:t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08" w:firstLine="192"/>
        <w:jc w:val="left"/>
        <w:rPr/>
      </w:pPr>
      <w:r>
        <w:rPr>
          <w:b/>
          <w:bCs/>
          <w:sz w:val="24"/>
        </w:rPr>
        <w:t>Узгоджено:</w:t>
      </w:r>
      <w:r>
        <w:rPr>
          <w:sz w:val="24"/>
        </w:rPr>
        <w:t xml:space="preserve">         </w:t>
      </w:r>
    </w:p>
    <w:p>
      <w:pPr>
        <w:pStyle w:val="Heading"/>
        <w:spacing w:lineRule="auto" w:line="360"/>
        <w:ind w:left="708" w:firstLine="192"/>
        <w:jc w:val="left"/>
        <w:rPr>
          <w:sz w:val="24"/>
        </w:rPr>
      </w:pPr>
      <w:r>
        <w:rPr>
          <w:sz w:val="24"/>
        </w:rPr>
        <w:t>Керуючий справами виконкому</w:t>
        <w:tab/>
        <w:tab/>
        <w:tab/>
        <w:tab/>
        <w:tab/>
        <w:t xml:space="preserve">Ю.А. Журба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Начальник відділу з юридичних </w:t>
      </w:r>
    </w:p>
    <w:p>
      <w:pPr>
        <w:pStyle w:val="Normal"/>
        <w:rPr/>
      </w:pPr>
      <w:r>
        <w:rPr>
          <w:lang w:val="uk-UA"/>
        </w:rPr>
        <w:tab/>
        <w:t xml:space="preserve">   та правових питань</w:t>
      </w:r>
      <w:r>
        <w:rPr/>
        <w:t xml:space="preserve">                                                    </w:t>
      </w:r>
      <w:r>
        <w:rPr>
          <w:lang w:val="uk-UA"/>
        </w:rPr>
        <w:t xml:space="preserve">         </w:t>
        <w:tab/>
      </w:r>
      <w:r>
        <w:rPr/>
        <w:t xml:space="preserve"> </w:t>
      </w:r>
      <w:r>
        <w:rPr>
          <w:lang w:val="uk-UA"/>
        </w:rPr>
        <w:t>В.В. Рудь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17:00Z</dcterms:created>
  <dc:creator>userBin1256</dc:creator>
  <dc:description/>
  <cp:keywords/>
  <dc:language>en-US</dc:language>
  <cp:lastModifiedBy>userBin1256</cp:lastModifiedBy>
  <cp:lastPrinted>2016-12-07T09:04:00Z</cp:lastPrinted>
  <dcterms:modified xsi:type="dcterms:W3CDTF">2016-12-07T08:28:00Z</dcterms:modified>
  <cp:revision>10</cp:revision>
  <dc:subject/>
  <dc:title>СЄВЄРОДОНЕЦЬКА МІСЬКА РАДА  </dc:title>
</cp:coreProperties>
</file>