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6 грудня </w:t>
      </w:r>
      <w:r>
        <w:rPr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575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8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.12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lang w:val="en-US"/>
        </w:rPr>
        <w:t>.12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48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48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ий заступник міського голови</w:t>
            </w:r>
          </w:p>
          <w:p>
            <w:pPr>
              <w:pStyle w:val="Heading"/>
              <w:tabs>
                <w:tab w:val="clear" w:pos="708"/>
                <w:tab w:val="left" w:pos="2554" w:leader="none"/>
              </w:tabs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Heading"/>
              <w:tabs>
                <w:tab w:val="clear" w:pos="708"/>
                <w:tab w:val="left" w:pos="2554" w:leader="none"/>
              </w:tabs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.В.Коростельов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26 грудня 2016 року № 575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8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клад міської комісії з безпеки дорожнього рух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договору №6 від 6 травня 2015 року "На перевезення пасажирів на міському автобусному маршруті загального користування м.Сєвєродонецька" №1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рядку організації сезонної, ярмаркової та святкової торгівлі на території м.Сєвєродонецька (у новій редакції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кріплення ділянок міських автодоріг за підприємствами міста для виконання заходів по боротьбі з ожеледецею та сніговими заметами в зимовий період 2016-2017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в рішення виконкому Сєвєродонецької міської ради  </w:t>
      </w:r>
      <w:r>
        <w:rPr>
          <w:b/>
          <w:bCs/>
          <w:lang w:val="uk-UA"/>
        </w:rPr>
        <w:t xml:space="preserve">                      </w:t>
      </w:r>
      <w:r>
        <w:rPr>
          <w:b/>
          <w:bCs/>
          <w:lang w:val="en-US"/>
        </w:rPr>
        <w:t>від 29.03.2016р. №129 "Про затвердження складу комісії з обстеження зелених насаджень, які підлягають видаленню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Адамяну Г.А. містобудівних умов та обмежень забудови земельної ділянки для реконструкції нежитлової будівлі під хостел за адресою: м.Сєвєродонецьк. вул.Молодіжна, 13-а. (кв-л №6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лого приміщення площею 746,3кв.м, розташованого по просп.Центральний, буд.54, квартал 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лого приміщення площею 270,3кв.м, розташованого по вул.Новікова, буд.13-а, мікрорайон 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лого приміщення площею 2,6кв.м, розташованого по вул.Гагаріна, буд.6, квартал 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індивідуального жилого будинку, розташованого по вул.Ломоносова, район буд.19-а, кв-л 32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участі батька у вихованні малолітнього, Бурджанадзе К.О., 24.02.2011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зміни прізвища малолітньому Свістулі І.С.,14.05.2013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-кімнатної квартири на ім'я гр.Ємільянової Г.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міни частки  квартири в якій має право власності та право на проживання малолітня Тимофєєва К.Р. 2003р.н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ок квартири на ім'я гр.Севост'янової О.О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4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dcterms:modified xsi:type="dcterms:W3CDTF">2016-12-26T08:01:00Z</dcterms:modified>
  <cp:revision>4</cp:revision>
  <dc:subject/>
  <dc:title/>
</cp:coreProperties>
</file>