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10 » </w:t>
      </w:r>
      <w:r>
        <w:rPr>
          <w:sz w:val="24"/>
        </w:rPr>
        <w:t>берез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12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робітників житлово-комунального</w:t>
        <w:br/>
        <w:t>господарства та побутового</w:t>
      </w:r>
    </w:p>
    <w:p>
      <w:pPr>
        <w:pStyle w:val="Normal"/>
        <w:rPr/>
      </w:pPr>
      <w:r>
        <w:rPr/>
        <w:t xml:space="preserve">обслуговування населення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 розглянувши службову </w:t>
        <w:br/>
        <w:t>записку заст. начальника УЖКГ міської ради Потапкіна К.В. від 07.03.2017 р. № 3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Нагородити грамотами виконавчого комітету наступних працівників житлово-комунальних підприємств та підприємств, які забезпечують життєдіяльність міста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друсь Наталію Петрівну, робочу комплексного прибирання та утримання будинків з прилеглою  територією КП “Житлосервіс “ Світанок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Боровського Вадима Івановича, тракториста КП “Житлосервіс </w:t>
        <w:br/>
        <w:t>“ Світанок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идоренко Олену Рафаелівну, начальника планово-економічної служби </w:t>
        <w:br/>
        <w:t>КП “ Єдиний розрахунковий центр м. Сєвєродонецьк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єкольнікову Ірину Олександрівну, начальника бюро програмного забезпечення КП “ Єдиний розрахунковий центр м. Сєвєродонецьк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охлова Володимира Петровича, слюсаря – сантехніка КП “ Єдина аварійно – диспетчерська служба м. Сєвєродонецьк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ехтярьова Олександра Вікторовича, слюсаря – сантехніка КП “ Єдина аварійно – диспетчерська служба м. Сєвєродонецька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сенка Вячеслава Михайловича, електромеханіка з ліфтів 5 розряду КП “ Сєвєродонецькліфт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Шелеста Олексія Павловича, електромонтера з іспитів та вимірювань </w:t>
        <w:br/>
        <w:t>5 розряду КП “ Сєвєродонецькліфт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имбала Євгена Олександровича, слюсаря з обслуговування теплових пунктів 5 розряду КП “Сєвєродонецьктеплокомуненерго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дрєєва Віктора Миколайовича, інженера з комплектації устаткування та матеріалів КП “Сєвєродонецьктеплокомуненерго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івоварова Сергія Михайловича, водія автотранспортних засобів </w:t>
        <w:br/>
        <w:t>2-го класу КП “Сєвєродонецьккомунсервис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естеренка Валерія Борисовича, дорожнього робочого 2 класу </w:t>
        <w:br/>
        <w:t>КП “Сєвєродонецьккомунсервис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убеннікову Вікторію Віталіївну, прибиральницю службових приміщень  КП “Сєвєродонецьке тролейбусне управлінн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ихайленко Наталію Олександрівну, маляра служби рухомого складу  КП “Сєвєродонецьке тролейбусне управління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ивошеєву Тетяну Олександрівну, доглядача кладовища КП “Сєвєродонецьке підприємство садово-паркового господарства та благоустрою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аніна Миколу Володимировича, доглядача кладовища КП “Сєвєродонецьке підприємство садово-паркового господарства та благоустрою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нько Олену Миколаївну, лаборанта хіміко-бактеріологічного аналізу ТОВ “ТАУН СЕРВІС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очкур Олену Володимирівну, начальника служби  водопровідних станцій “ТАУН СЕРВІС”.</w:t>
      </w:r>
    </w:p>
    <w:p>
      <w:pPr>
        <w:pStyle w:val="Normal"/>
        <w:ind w:left="142" w:hanging="142"/>
        <w:jc w:val="both"/>
        <w:rPr/>
      </w:pPr>
      <w:r>
        <w:rPr/>
        <w:t xml:space="preserve">„ </w:t>
      </w:r>
      <w:r>
        <w:rPr/>
        <w:t>За високий професіоналізм, відданість праці, вагомий внесок у забезпечення стабільної роботи галузі й з нагоди Дня робітників житлово-комунального господарства та побутового обслуговування населення ”.</w:t>
      </w:r>
    </w:p>
    <w:p>
      <w:pPr>
        <w:pStyle w:val="Normal"/>
        <w:jc w:val="both"/>
        <w:rPr>
          <w:szCs w:val="22"/>
        </w:rPr>
      </w:pPr>
      <w:r>
        <w:rPr/>
        <w:tab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заступника міського голови Яроша О.І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40:00Z</dcterms:created>
  <dc:creator>Миндрина Т.А.</dc:creator>
  <dc:description/>
  <cp:keywords/>
  <dc:language>en-US</dc:language>
  <cp:lastModifiedBy>userMdr1148</cp:lastModifiedBy>
  <cp:lastPrinted>2017-03-10T11:54:00Z</cp:lastPrinted>
  <dcterms:modified xsi:type="dcterms:W3CDTF">2017-03-15T09:08:00Z</dcterms:modified>
  <cp:revision>14</cp:revision>
  <dc:subject/>
  <dc:title> </dc:title>
</cp:coreProperties>
</file>