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Луганська обл. м. Сєвєродонецьк,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ульвар Дружби Народів, 32</w:t>
      </w:r>
    </w:p>
    <w:p>
      <w:pPr>
        <w:pStyle w:val="Normal"/>
        <w:spacing w:before="120" w:after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«</w:t>
      </w:r>
      <w:r>
        <w:rPr>
          <w:b/>
          <w:sz w:val="24"/>
        </w:rPr>
        <w:t xml:space="preserve"> 12 </w:t>
      </w:r>
      <w:r>
        <w:rPr>
          <w:b/>
          <w:sz w:val="24"/>
          <w:lang w:val="uk-UA"/>
        </w:rPr>
        <w:t xml:space="preserve">» </w:t>
      </w:r>
      <w:r>
        <w:rPr>
          <w:b/>
          <w:sz w:val="24"/>
        </w:rPr>
        <w:t xml:space="preserve"> жовтня</w:t>
      </w:r>
      <w:r>
        <w:rPr>
          <w:b/>
          <w:sz w:val="24"/>
          <w:lang w:val="uk-UA"/>
        </w:rPr>
        <w:t xml:space="preserve">   2017 року     № 510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проведення диспансеризації юнаків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2001–2002 років народження методом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иписк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Керуючись ст. 42 Закону України «Про місцеве самоврядування в Україні» та на </w:t>
      </w:r>
      <w:r>
        <w:rPr>
          <w:sz w:val="24"/>
          <w:lang w:val="uk-UA"/>
        </w:rPr>
        <w:t xml:space="preserve"> виконання ст.15 Закону України «Про військовий обов’язок і військову службу»,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ОБОВ’ЯЗУЮ</w:t>
      </w:r>
      <w:r>
        <w:rPr>
          <w:b/>
          <w:sz w:val="24"/>
          <w:lang w:val="uk-UA"/>
        </w:rPr>
        <w:t>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Начальника Управління охорони здоров’я Сєвєродонецької міської ради</w:t>
        <w:br/>
        <w:t>Водяника Р.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1. Забезпечити проведення диспансеризації юнаків, 2001 та 2002 років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народження, з 01.11.2017 р.  до 04.12.2017 р.  у  навчальних закладах міс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2. Для проведення диспансеризації виділити лікарів згідно додатку 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3. Для організації здачі аналізів та флюорографічного обстеження затвердити графіки  (додатки 2 та 3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4. Для проведення стаціонарного медичного обстеження та лікування юнаків за направленнями військкомату у кожному відділенні виділити необхідну кількість ліжко-місць (не менше 5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Затвердити плани заходів про проведення диспансеризації юнаків 2001-2002 років народження (додатки 4 та 5)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иректорам навчальних закладів (шкіл, профтехучилищ, середніх спеціальних учбових закладів) забезпечити виконання планів заходів про проведення диспансеризації юнаків згідно додатків 4 та 5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 </w:t>
      </w:r>
      <w:r>
        <w:rPr>
          <w:spacing w:val="-2"/>
          <w:sz w:val="24"/>
          <w:szCs w:val="24"/>
          <w:lang w:val="uk-UA"/>
        </w:rPr>
        <w:t>Дане розпорядження підлягає оприлюдненню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Контроль за виконанням  цього розпорядження покласти на першого заступника міського голови Зарецького С.В. та на заступника міського голови                  Яроша О.І. 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С.В.Зарецький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даток 1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 розпорядження міського голов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від  12 жовтня 2017р.  № 510</w:t>
      </w:r>
    </w:p>
    <w:p>
      <w:pPr>
        <w:pStyle w:val="Normal"/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ікарів фахівців, які залучаються до робот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дкомісії для проведення диспансеризації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юнаків 2001-2002 р. н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40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лікар медкомісії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терапевт Михальська Г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офтальм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тевосян Ж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отоларинг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ієва С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травматолог, хірур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єльнік Л.Г., Чубей І.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психіатр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вчаренко Н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невр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Щербатюк С.О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дермат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ворова В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стомат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статинова І.Є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гемат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раменко О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 лікарі-фахівц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 лікарі загальної практики-сімейні ліка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чні сестри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чні сестри лікарів-фахівців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даток 2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 розпорядження міського голов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від  12 жовтня 2017р.  № 510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4"/>
          <w:lang w:val="uk-UA"/>
        </w:rPr>
        <w:t>лабораторного обстеження юнаків 2001 р. н.</w:t>
      </w:r>
    </w:p>
    <w:p>
      <w:pPr>
        <w:pStyle w:val="Normal"/>
        <w:jc w:val="center"/>
        <w:rPr/>
      </w:pPr>
      <w:r>
        <w:rPr>
          <w:sz w:val="24"/>
          <w:lang w:val="uk-UA"/>
        </w:rPr>
        <w:t>на базі  КДПВ  №1 та  №2 (група крові,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резус-фактор, аналіз крові (3), аналіз сечі)</w:t>
      </w:r>
    </w:p>
    <w:tbl>
      <w:tblPr>
        <w:tblW w:w="91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052"/>
        <w:gridCol w:w="1117"/>
        <w:gridCol w:w="1768"/>
        <w:gridCol w:w="2459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кла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Кількі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стеженн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ерапевт, лікар загальної практикисімейної медицини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3 колегіу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юк Г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канова Л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озов Є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занцева Л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єлова Л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унітарно-естетич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імназі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ляревська Т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яренко С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ЗШ №13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ченко О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ляревська Т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іна Г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цей багатопрофільний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7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І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ібеннікова Ю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фонова Г.І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9 с. Борівськ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занцева Л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ченко Н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ола-інтерна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М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7-16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9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СЛ №9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2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МУ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флюорографічного обстеження юнаків 2001 р. н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базі КДПВ  №1 та №2 – з 02.11. 2017р. по 16.11.2017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даток 3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 розпорядження міського голов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від  12 жовтня 2017р.  № 510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4"/>
          <w:lang w:val="uk-UA"/>
        </w:rPr>
        <w:t>лабораторного обстеження юнаків 2002 р.н.</w:t>
      </w:r>
    </w:p>
    <w:p>
      <w:pPr>
        <w:pStyle w:val="Normal"/>
        <w:jc w:val="center"/>
        <w:rPr/>
      </w:pPr>
      <w:r>
        <w:rPr>
          <w:sz w:val="24"/>
          <w:lang w:val="uk-UA"/>
        </w:rPr>
        <w:t>на базі КДПВ  № 1 та  № 2 (група крові,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резус-фактор, аналіз крові (3),аналіз сечі)</w:t>
      </w:r>
    </w:p>
    <w:tbl>
      <w:tblPr>
        <w:tblW w:w="91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052"/>
        <w:gridCol w:w="1117"/>
        <w:gridCol w:w="1768"/>
        <w:gridCol w:w="2459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кла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Кількі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стеженн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рапевт, лікар загальної практикисімейної медицини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3 колегіу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юк Г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канова Л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озов Є.О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дова Т.Ф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єлова Л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анітарно-естетич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імназі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лкіна Т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ляре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яренко С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ЗШ №13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лкіна Т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ченко О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ляревська Т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іна Г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цей багатопрофільний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.17 – 29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І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ібеннікова Ю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фонова Г.І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ЗШ №19  с. Борівськ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дова Т.Ф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ченко Н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ола-інтерна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М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.17 – 04.12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9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СЛ №9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2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ВМУ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</w:tbl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флюорографічного обстеження юнаків 2002 р. н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базі КДПВ  №1  та  №2</w:t>
        <w:tab/>
        <w:t>-     з 16.11. 2017р. по  04.12.2017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"/>
        <w:ind w:left="5323" w:hanging="283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даток 4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 розпорядження міського голов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від  12 жовтня 2017р.  № 51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підготовки та проведення диспансеризації юнаків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2001 року народження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8"/>
        <w:gridCol w:w="2232"/>
        <w:gridCol w:w="1984"/>
        <w:gridCol w:w="993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заході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р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Видати наказ по УОЗ «Про проведення диспансеризації та призначення лікарів-фахівців»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30.10.17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ОЗ</w:t>
              <w:br/>
              <w:t>Р.В. Водян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Уточнити та скласти перелік навчальних закладів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2.10.17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ними  відділеннями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 «СЦПМСД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Запросити списки юнаків по ф.048, підлягаючих диспансеризації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2.10.17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ними  відділеннями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 «СЦПМСД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Скласти план-графік за днями здачі аналізів, проходження ФГ - обстеження та проходження медкомісії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3.10.17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. головного лікаря  КУ «СЦПМСД»   з медичного обслуговування </w:t>
            </w:r>
          </w:p>
          <w:p>
            <w:pPr>
              <w:pStyle w:val="2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Абакумова Н.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/>
            </w:pPr>
            <w:r>
              <w:rPr>
                <w:sz w:val="24"/>
                <w:lang w:val="uk-UA"/>
              </w:rPr>
              <w:t>Під час проведення диспансеризації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uk-UA"/>
              </w:rPr>
              <w:t>лікарям-фахівцям призначати лікування та направляти на планове оздоровлення чи обстеження підлітків з виявленою патологією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  2017 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lang w:val="uk-UA"/>
              </w:rPr>
              <w:t>лікарям-фахівцям підготувати звіт про виконану роботу та скласти список підлітків, потребуючих оздоровлення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30.11.2017 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"/>
        <w:ind w:left="5323" w:hanging="283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даток 5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 розпорядження міського голов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від  12 жовтня 2017р.  № 51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підготовки та проведення диспансеризації юнаків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2002 року народження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8"/>
        <w:gridCol w:w="1948"/>
        <w:gridCol w:w="2268"/>
        <w:gridCol w:w="993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заходів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р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Видати наказ по УОЗ «Про проведення диспансеризації та призначення лікарів-фахівців»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30.11.17 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ОЗ</w:t>
              <w:br/>
              <w:t>Р.В. Водян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ити та скласти перелік навчальних закладів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3.10.17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ними  відділеннями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 «СЦПМСД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Запросити списки юнаків по ф.048 ,підлягаючих диспансеризації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2.10.17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ними  відділеннями 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 «СЦПМСД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Скласти план-графік по дням з’явлення на здачу аналізів, ФГ - обстеження та проходження медкомісії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3.10.17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. головного лікаря  КУ «СЦПМСД»   з медичного обслуговування </w:t>
            </w:r>
          </w:p>
          <w:p>
            <w:pPr>
              <w:pStyle w:val="2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Абакумова Н.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/>
            </w:pPr>
            <w:r>
              <w:rPr>
                <w:sz w:val="24"/>
                <w:lang w:val="uk-UA"/>
              </w:rPr>
              <w:t>Під час проведення диспансеризації: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lang w:val="uk-UA"/>
              </w:rPr>
              <w:t>лікарям-фахівцям призначати лікування та направляти на планове оздоровлення чи обстеження підлітків з виявленою патологією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 2017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sz w:val="24"/>
                <w:lang w:val="uk-UA"/>
              </w:rPr>
              <w:t>лікарям-фахівцям підготувати звіт про виконану роботу та скласти список підлітків, потребуючих оздоровлення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5.12.2017 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31:00Z</dcterms:created>
  <dc:creator>Болибок</dc:creator>
  <dc:description/>
  <dc:language>en-US</dc:language>
  <cp:lastModifiedBy>userBur0806</cp:lastModifiedBy>
  <cp:lastPrinted>2017-10-10T10:31:00Z</cp:lastPrinted>
  <dcterms:modified xsi:type="dcterms:W3CDTF">2017-10-12T06:32:00Z</dcterms:modified>
  <cp:revision>3</cp:revision>
  <dc:subject/>
  <dc:title/>
</cp:coreProperties>
</file>