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1»  березня  2017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156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СД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</w:t>
      </w:r>
      <w:r>
        <w:rPr>
          <w:sz w:val="24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п.2 розпорядження міського голови від 14.03.2017р. № 45–В «Про надання міському голові Казакову В.В. частини щорічної основної відпустки» та на підставі службової записки начальника служби у справах дітей міської ради Носовець С.В. від 13.03.2017р. № 125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1 Провести конкурс на заміщення вакантної посади головного спеціаліста служби у справах дітей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головного спеціаліста служби у справах дітей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з питань діяльності виконавчих органів ради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/>
      </w:pPr>
      <w:r>
        <w:rPr>
          <w:b/>
          <w:lang w:val="uk-UA"/>
        </w:rPr>
        <w:t>В.о. міського голови                                                                                         С.В.Зарецький</w:t>
        <w:tab/>
        <w:t xml:space="preserve">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5:00Z</dcterms:created>
  <dc:creator>Баташова Галина</dc:creator>
  <dc:description/>
  <cp:keywords/>
  <dc:language>en-US</dc:language>
  <cp:lastModifiedBy>userCti9787</cp:lastModifiedBy>
  <cp:lastPrinted>2017-03-20T10:12:00Z</cp:lastPrinted>
  <dcterms:modified xsi:type="dcterms:W3CDTF">2017-03-21T11:08:00Z</dcterms:modified>
  <cp:revision>3</cp:revision>
  <dc:subject/>
  <dc:title> </dc:title>
</cp:coreProperties>
</file>