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4"/>
        </w:rPr>
      </w:pPr>
      <w:r>
        <w:rPr>
          <w:sz w:val="24"/>
        </w:rPr>
        <w:t>МІСЬКОГО ГОЛОВ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бульвар Дружби Народів, 32</w:t>
      </w:r>
    </w:p>
    <w:p>
      <w:pPr>
        <w:pStyle w:val="Normal"/>
        <w:rPr>
          <w:lang w:val="uk-UA"/>
        </w:rPr>
      </w:pPr>
      <w:r>
        <w:rPr>
          <w:lang w:val="uk-UA"/>
        </w:rPr>
        <w:t>24 квітня 2017 року № 222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складу </w:t>
      </w:r>
    </w:p>
    <w:p>
      <w:pPr>
        <w:pStyle w:val="Normal"/>
        <w:rPr>
          <w:lang w:val="uk-UA"/>
        </w:rPr>
      </w:pPr>
      <w:r>
        <w:rPr>
          <w:lang w:val="uk-UA"/>
        </w:rPr>
        <w:t>Громад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при Сєвєродонецькій міській ра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 42 Закону України «Про місцеве самоврядування в Україні», ст. 20 Статуту територіальної громади міста Сєвєродонецька, ст. 9 Типового положення про громадську раду, затвердженого Постановою Кабінету Міністрів України від 3 листопада 2010 року №996, враховуючи протокол Установчих зборів з формування нового складу Громадської ради при Сєвєродонецькій міській раді від 18 квітня 2017 року</w:t>
      </w:r>
    </w:p>
    <w:p>
      <w:pPr>
        <w:pStyle w:val="Heading"/>
        <w:jc w:val="lef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твердити склад новообраної Громадської ради при Сєвєродонецькій міській раді з представників громадських, релігійних, благодійних організацій, професійних спілок та їх об’єднань, творчих спілок, асоціацій, організацій роботодавців, недержавних засобів масової інформації, органів самоорганізації населення та інших непідприємницьких товариств і установ, утворених і легалізованих у місті Сєвєродонецьк (додається).</w:t>
      </w:r>
    </w:p>
    <w:p>
      <w:pPr>
        <w:pStyle w:val="Heading"/>
        <w:tabs>
          <w:tab w:val="clear" w:pos="709"/>
          <w:tab w:val="left" w:pos="851" w:leader="none"/>
        </w:tabs>
        <w:ind w:left="56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. Розпорядження п</w:t>
      </w:r>
      <w:r>
        <w:rPr>
          <w:sz w:val="24"/>
        </w:rPr>
        <w:t>ідлягає оприлюдненню.</w:t>
      </w:r>
    </w:p>
    <w:p>
      <w:pPr>
        <w:pStyle w:val="Heading"/>
        <w:tabs>
          <w:tab w:val="clear" w:pos="709"/>
          <w:tab w:val="left" w:pos="851" w:leader="none"/>
        </w:tabs>
        <w:ind w:firstLine="567"/>
        <w:jc w:val="both"/>
        <w:rPr>
          <w:sz w:val="24"/>
          <w:lang w:val="ru-RU"/>
        </w:rPr>
      </w:pPr>
      <w:r>
        <w:rPr>
          <w:sz w:val="24"/>
        </w:rPr>
        <w:t xml:space="preserve">3. Контроль за виконанням даного розпорядження покласти на секретаря ради </w:t>
      </w:r>
    </w:p>
    <w:p>
      <w:pPr>
        <w:pStyle w:val="Heading"/>
        <w:ind w:left="709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7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</w:t>
        <w:tab/>
        <w:tab/>
        <w:t>В.В. Казаков</w:t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  <w:t xml:space="preserve">Додаток до розпорядження </w:t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tabs>
          <w:tab w:val="clear" w:pos="709"/>
          <w:tab w:val="left" w:pos="5580" w:leader="none"/>
        </w:tabs>
        <w:ind w:left="5580" w:hanging="0"/>
        <w:jc w:val="both"/>
        <w:rPr>
          <w:sz w:val="24"/>
          <w:lang w:val="ru-RU"/>
        </w:rPr>
      </w:pPr>
      <w:r>
        <w:rPr>
          <w:sz w:val="24"/>
        </w:rPr>
        <w:t>від 24 квітня 2017 року № 222</w:t>
      </w:r>
    </w:p>
    <w:p>
      <w:pPr>
        <w:pStyle w:val="Heading"/>
        <w:tabs>
          <w:tab w:val="clear" w:pos="709"/>
          <w:tab w:val="left" w:pos="5954" w:leader="none"/>
        </w:tabs>
        <w:ind w:left="595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ої ради при Сєвєродонецькій міській ра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379"/>
      </w:tblGrid>
      <w:tr>
        <w:trPr>
          <w:trHeight w:val="1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по-батькові члена Громадської рад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Назва ІГС, що висунула канди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базін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алерій Анатолій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«Спортивний клуб «Скіме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гафонов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алентина Петрі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«Кризовий медіа-центр «Сіверський Донец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алик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Ірина Павлі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«Відродження Донбас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огуславськ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Наталія Олександрі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«Жінки Луганщин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олтков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Ірина Івані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Благодійна організація «</w:t>
            </w:r>
            <w:r>
              <w:rPr/>
              <w:t>Благодійний Фонд Допомога і Справа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гайов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Роман Сергій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«Туристичний інформаційний центр «Сєвєродонець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днік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Михайло Ігор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«Дрім Тау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ергун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Тетяна Володимирі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державна неприбуткова вітчизняна місцева газета «Мой город. Сєвєродонець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ороньк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лександр Сергій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омадська організація ветеранів Приватного акціонерного товариства «Сєвєродонецьке об’єднання Азо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емченк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алерій Віталій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/>
              <w:t xml:space="preserve">Недержавний </w:t>
            </w:r>
            <w:r>
              <w:rPr>
                <w:lang w:val="uk-UA"/>
              </w:rPr>
              <w:t>засіб масової інформації «Прав-Да!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енищенк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Людмила Вікторі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лагодійна організація «Сєвєродонецький Благодійний Фонд «Діти райдуг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івенок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Костянтин Борис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«Луганський прес-клуб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Єрмоленк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олодимир Василь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«Сєвєродонецька федерація футбол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порожец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Микола Миколай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лігійна організація «</w:t>
            </w:r>
            <w:r>
              <w:rPr/>
              <w:t>Управління Сєвєродонецької єпархії Української Православної Церкви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лиднєв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алентина Івані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«Сєвєродонецьке міське товариство інвалідів «Наді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нонихін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Людмила Олександрі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>Всеукраїнська асоціація «УКРМОЛОДЬЖИТЛ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Лісечко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лексій Сергій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«Молодіжна ініціати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алеванець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лексій Анатолій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/>
              <w:t>Всеукраїнська громадська організація «Асоціація платників податків України» МВ м. Сєвєродонецька територіального відділення «Асоціація платників податків України» в Луган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ежирицький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олодимир Анатолій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омадська організація «Сєвєродонецька організація ветеранів та учасників АТ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олчанов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ергій Віктор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>Сєвєродонецький регіональний осередок Асоціації соціальної підтримки і захисту співробітників спецслужб України «Співдружніс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рижн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алентина Івані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>Центр Креативних технологій м. Сєвєродонецька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ікольськ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ікторія Василі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«Відродження Сход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рлов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ячеслав Юрій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>Сєвєродонецька агенція розвитку громади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анченк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італій Володимир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  <w:r>
              <w:rPr/>
              <w:t xml:space="preserve"> «Парафія Покрови Пресвятої Богородиці» У</w:t>
            </w:r>
            <w:r>
              <w:rPr>
                <w:lang w:val="uk-UA"/>
              </w:rPr>
              <w:t xml:space="preserve">країнської </w:t>
            </w:r>
            <w:r>
              <w:rPr/>
              <w:t>П</w:t>
            </w:r>
            <w:r>
              <w:rPr>
                <w:lang w:val="uk-UA"/>
              </w:rPr>
              <w:t xml:space="preserve">равославної </w:t>
            </w:r>
            <w:r>
              <w:rPr/>
              <w:t>Ц</w:t>
            </w:r>
            <w:r>
              <w:rPr>
                <w:lang w:val="uk-UA"/>
              </w:rPr>
              <w:t xml:space="preserve">еркви </w:t>
            </w:r>
            <w:r>
              <w:rPr/>
              <w:t>К</w:t>
            </w:r>
            <w:r>
              <w:rPr>
                <w:lang w:val="uk-UA"/>
              </w:rPr>
              <w:t xml:space="preserve">иївського </w:t>
            </w:r>
            <w:r>
              <w:rPr/>
              <w:t>П</w:t>
            </w:r>
            <w:r>
              <w:rPr>
                <w:lang w:val="uk-UA"/>
              </w:rPr>
              <w:t>атріарха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літус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лена Володимирі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«Не словом, а діло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ербін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Андрій Юрій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>Міський клуб східних бойових та оздоровчих систем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ікоєв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оліна Івані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«Сєвєродонецька міська Організація ветеранів Україн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отніков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олодимир Василь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омадська спілка «Луганська обласна спілка учасників бойових дій та волонтерів АТ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іалковськ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Алевтина Аркадії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«Ветерани Чорнобиля м. Сєвєродонець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Ходик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лексій Юрій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/>
              <w:t>Г</w:t>
            </w:r>
            <w:r>
              <w:rPr>
                <w:lang w:val="uk-UA"/>
              </w:rPr>
              <w:t>ромадська організація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>Сєвєродонецька молодіжна рада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ерниш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алерій Сергій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фспілкова організація Приватного акціонерного товариства «Сєвєродонецьке об’єднання Азо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уб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ергій Іван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uk-UA"/>
              </w:rPr>
              <w:t>Благодійна організація</w:t>
            </w:r>
            <w:r>
              <w:rPr/>
              <w:t xml:space="preserve"> «Стратегія і розвиток СЗШ №18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В.о. керуючого справами виконкому</w:t>
        <w:tab/>
        <w:tab/>
        <w:t>І.В. Степаненко</w:t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276" w:right="1558" w:gutter="0" w:header="0" w:top="31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Hps">
    <w:name w:val="hps"/>
    <w:basedOn w:val="Style13"/>
    <w:qFormat/>
    <w:rPr/>
  </w:style>
  <w:style w:type="character" w:styleId="T3">
    <w:name w:val="t3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19:00Z</dcterms:created>
  <dc:creator>Васильева</dc:creator>
  <dc:description/>
  <dc:language>en-US</dc:language>
  <cp:lastModifiedBy>userSpn1522</cp:lastModifiedBy>
  <cp:lastPrinted>2017-04-25T09:24:00Z</cp:lastPrinted>
  <dcterms:modified xsi:type="dcterms:W3CDTF">2017-04-25T10:20:00Z</dcterms:modified>
  <cp:revision>5</cp:revision>
  <dc:subject/>
  <dc:title>CЄВЄРОДОНЕЦЬКА МІСЬКА РАДА</dc:title>
</cp:coreProperties>
</file>