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17 » трав</w:t>
      </w:r>
      <w:r>
        <w:rPr>
          <w:sz w:val="24"/>
        </w:rPr>
        <w:t>ня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258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</w:r>
      <w:r>
        <w:rPr>
          <w:lang w:val="ru-RU"/>
        </w:rPr>
        <w:br/>
      </w:r>
      <w:r>
        <w:rPr/>
        <w:t>Дня міста - 2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Керуючись</w:t>
      </w:r>
      <w:r>
        <w:rPr/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клопотання, що надійшли від: голови міської ради ветеранів Корженка В.Ф. від 17.05.2017 р. № 26; начальника відділу освіти міської ради Каширіної О.Г. від 17.05.2017 р. № 753; начальника відділу молоді та спорту міської ради Кузьменка Ю.О. від 17.05.2017 р.</w:t>
        <w:br/>
        <w:t>№ 299; директора ДНЗ „ Сєвєродонецьке ВПУ ”  Кузьмінова Ю.К. від 17.05.2017 р. № 305;</w:t>
      </w:r>
    </w:p>
    <w:p>
      <w:pPr>
        <w:pStyle w:val="Normal"/>
        <w:jc w:val="both"/>
        <w:rPr/>
      </w:pPr>
      <w:r>
        <w:rPr/>
        <w:t xml:space="preserve">ректора СНУ ім. В.Даля Поркуян О.В. від 17.05.2017 р. № 582/01; начальника УП та СЗН міської ради Василенко Н.В. від 17.05.2017 р. № 4019/03; начальника  Сєвєродонецького міського управління  ГУ ДСНС України в Луганській області Катасона О.М. від 17.05.2017 р. 21/593; директора Луганської дирекції Публічного акціонерного товариства  „ Укрпошта ”  Моісеєвої І.В. від 17.05.2017 р. № 02-779; начальника управління Пенсійного фонду України в м. Сєвєродонецьку Луганської області Бєлікової О.С. від 17.05.2017 р. № 7792/06-21; директора Сєвєродонецького відділення ПАТ КБ </w:t>
        <w:br/>
        <w:t xml:space="preserve">„ ПриватБанк ”  Фільчакова Е.О. від 17.05.2017 р. № 435; начальника відділу внутрішньої політики та зв’язків з громадськістю Каминіна В.В.; керуючого справами виконкому Журби Ю.А.; начальника УОЗ Водяника Р.В. № 642; т.в.о.  начальника відділу культури Малахової А.Ф. від 17.05.2017 р. № 150; в.о. начальника УЖКГ міської ради </w:t>
        <w:br/>
        <w:t>Потапкіна К.В. від 17.05.2017 р. № 614; в.о. начальника ДПІ у місті Сєвєродонецьку Разумцева В.В. від 17.05.2017 р. № 5550/12-14-04/16; військового комісара Сєвєродонецького міського військового комісаріату Чехути О.В. № 3/255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ами виконавчого комітету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Калабкіну Олександру Григорівну, керуючу відділенням </w:t>
        <w:br/>
        <w:t>„ Сєвєродонецьк - 3 ” ПАТ КБ „ ПриватБанк ”    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нпілогова Дениса Володимировича, депутата Сєвєродонецької міської ради VII скликання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Чмирьову Ганну Іванівну, депутата Сєвєродонецької міської ради </w:t>
        <w:br/>
        <w:t>VII скликання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Жур Людмилу Петрівну, начальника загального відділу  Сєвєродо-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ізіну Любов Анатоліївну, заступника директора Луганської дирекції Публічного акціонерного товариства „ Укрпошта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Афоніну Валентину Спиридонівну, начальника відділу кадрової та організаційно-правової роботи УП та СЗН </w:t>
      </w:r>
      <w:r>
        <w:rPr>
          <w:bCs/>
          <w:color w:val="000000"/>
          <w:szCs w:val="19"/>
        </w:rPr>
        <w:t>Сєвєродонецької міської ради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Шуліку Людмилу Олександрівну, заступника начальника відділу адміністрування, супроводження інформаційних систем, електронних реєстрів та захисту інформації Управління Пенсійного фонду України в м. Сєвєродонецьку Луганської област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околовського Олександра Михайловича, заступника начальника відділу цивільного захисту Сєвєродонецького міського управління Головного управління ДСНС України у Луганській област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асьяненко Олену Анатоліївну, начальника відділу з соціально-гуманітарних питань та ВПО Сєвєродонецької міської рад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тнікову Тетяну Геннадіївну, доцента кафедри комп’ютерно – інтегрованих систем управління СНУ ім. В. Дал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льошину Наталію Володимирівну, заступника начальника відділу превенції Сєвєродонецького відділу поліції ГУНП в Луганській області, підполковника поліції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укашову Тетяну Вікторівну, завідувачу відділом народної творчості КЗ „ Сєвєродонецький міський Палац культури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Євстратенкову Ірину Миколаївну, завідувача сектору землеустрою та ринку  землі відділу земельних відносин та архітектури Сєвєродонецької міської рад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ретьякову Олександру Володимирівну, завідувача сектору по роботі з персоналом  ДПІ у місті Сєвєродонецьку ГУ ДФС у Луганській обла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бзистого Геннадія Григоровича, вчителя географії Сєвєродонецького багатопрофільного ліцею Сєвєродонецької міської рад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Бережну Наталію Іванівну, вихователя комунального дошкільного навчального закладу (ясел-садка) комбінованого типу № 41 „ Червоні вітрила ” Сєвєродонецької міської ради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Циганкову  Ларису Анатоліївну, завідувача відділу, керівника молодіжного клубу „ Діалог ”  та клубу „ Що?Де?Коли?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Гусєву Вікторію Миколаївну, інженера – електронника ДНЗ </w:t>
        <w:br/>
        <w:t>„ Сєвєродонецьке ВПУ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олошину Людмилу Олексіївну, адміністратора відділу адміністративних послуг Сєвєродонецької міської рад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ікуцьку Олену Юріївну, головного спеціаліста відділку внутрішньої політики та зв’язків з громадськістю Сєвєродонецької міської рад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Шелефонтюка Романа Васильовича, заступника головного лікаря КУ </w:t>
        <w:br/>
        <w:t>„ Сєвєродонецька міська багатопрофільна лікарня ”  з технічних питань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Граф Віру Іванівну, головного бухгалтера Централізованої бухгалтерії Управління охорони здоров’я Сєвєродонецької міської ради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Зубок Наталію Іванівну, прибиральницю службових приміщень 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икань Тамару Іванівну, члена президії міської Ради ветерані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лєнкову Наталію Олексіївну, завідувача сектору реєстрації юридичних осіб та фізичних осіб – підприємців – державного реєстратора відділу адміністративних послуг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Сунічук Галину Богданівну, старшого майстра дільниці № 3 КП </w:t>
        <w:br/>
        <w:t>„ Житлосервіс „ Світанок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олошина Віктора Івановича, слюсаря-сантехніка КП „ Єдина аварійно-диспетчерська служба м. Сєвєродонецька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Будніка Михайла Ігоровича, голову громадської організації „ Дрім </w:t>
        <w:br/>
        <w:t>Таун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Ящука Романа Павловича, засновника та виконавчого директора Луганського обласного молодіжного клубу інвалідів „ Ти не один ”;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єлоус Олексія Івановича, солдата Сєвєродонецького міського військового комісаріат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исих Ірину, вихованку Комплексної Дитячо-Юнацької Спортивної Школи № 1 з тенісу, чемпіонку України з тенісу 2017 року серед дівчат до 14 років, неодноразову переможницю чемпіонатів області, всеукраїнських та міжнародних турнірі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„ За багаторічну сумлінну працю, високий професіоналізм, особистий внесок у  розвиток Сєвєродонецька  та з нагоди Дня міста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 Казаков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0:00Z</dcterms:created>
  <dc:creator>Миндрина Т.А.</dc:creator>
  <dc:description/>
  <cp:keywords/>
  <dc:language>en-US</dc:language>
  <cp:lastModifiedBy>userMdr1148</cp:lastModifiedBy>
  <cp:lastPrinted>2017-05-25T14:11:00Z</cp:lastPrinted>
  <dcterms:modified xsi:type="dcterms:W3CDTF">2017-05-29T12:22:00Z</dcterms:modified>
  <cp:revision>24</cp:revision>
  <dc:subject/>
  <dc:title> </dc:title>
</cp:coreProperties>
</file>