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19 травня 2017 року  №  26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Сєвєродонецьктеплокомуненерго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Чернишину П.Г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Сєвєродонецьктеплокомуненерго»  від 6 квітня 2017 року, приймаючи до уваги лист КП «СТКЕ» від 27.04.2017 року за № 04-336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Чернишину Петру  Гнатовичу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06.04.2017 року по 06.04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48:00Z</dcterms:created>
  <dc:creator>Alexandre Katalov</dc:creator>
  <dc:description/>
  <cp:keywords/>
  <dc:language>en-US</dc:language>
  <cp:lastModifiedBy>User</cp:lastModifiedBy>
  <cp:lastPrinted>2017-05-13T13:26:00Z</cp:lastPrinted>
  <dcterms:modified xsi:type="dcterms:W3CDTF">2017-05-29T12:48:00Z</dcterms:modified>
  <cp:revision>2</cp:revision>
  <dc:subject/>
  <dc:title>Про призначення на посаду</dc:title>
</cp:coreProperties>
</file>