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липня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6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12</w:t>
      </w:r>
      <w:r>
        <w:rPr>
          <w:sz w:val="24"/>
          <w:szCs w:val="24"/>
          <w:lang w:val="en-US"/>
        </w:rPr>
        <w:t>.07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lang w:val="en-US"/>
        </w:rPr>
        <w:t>.07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4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4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ст.н</w:t>
            </w:r>
            <w:r>
              <w:rPr>
                <w:sz w:val="24"/>
                <w:szCs w:val="24"/>
              </w:rPr>
              <w:t xml:space="preserve">ачальника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0 липня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36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040" w:hanging="1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Щодо стану розгляду запитів на публічну  інформацію, що надійшли до Сєвєродонецької міської ради у 2 кварталі 2017р...</w:t>
      </w:r>
    </w:p>
    <w:p>
      <w:pPr>
        <w:pStyle w:val="Normal"/>
        <w:spacing w:before="240" w:after="120"/>
        <w:ind w:left="357" w:hanging="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24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міського бюджету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розподіл видатків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доходної та видаткової частини міського бюджету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перерозподіл видатків міського бюджету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міської ради від 21.02.2017 року №105 "Про схвалення напрямків використання коштів бюджету розвитку головного розпорядника бюджетних коштів УОЗ міської рад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ординаційної ради з питань впровадження громадського бюджету в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рм накопичення твердих побутових відході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 "Бажана"  підприємця Семикоз І.В., розташованого за адресою: м. Сєвєродонецьк,  вул. Ломоносова, буд.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 "Бацманов"  підприємця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 xml:space="preserve"> Семикоз І.В., розташованого за адресою: м. Сєвєродонецьк,  вул. Сметаніна, буд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Декорсервіс" підприємця 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 xml:space="preserve"> Петросян Д.А. розташованого за адресою: м. Сєвєродонецьк, вул. Науки,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салону "Дом краси "Visavi" підприємця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>Лобак С.М, розташованого за адресою: м. Сєвєродонецьк, вул. Курчатова ,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 xml:space="preserve"> буд. 10-Б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12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безоплатну передачу нежитлового приміщення, розташованого</w:t>
      </w: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en-US"/>
        </w:rPr>
        <w:t xml:space="preserve"> за адресою: м. Сєвєродонецьк, б. Дружби Народів, 32А  з балансу </w:t>
      </w: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  <w:lang w:val="en-US"/>
        </w:rPr>
        <w:t>КП "Сєвєродонецькархпроект" на баланс  Фонду комунального майна Сєвєродонецької міської ради.</w:t>
      </w:r>
    </w:p>
    <w:p>
      <w:pPr>
        <w:pStyle w:val="Normal"/>
        <w:spacing w:before="24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відає: Сердюкова О.</w:t>
      </w:r>
      <w:r>
        <w:rPr>
          <w:lang w:val="en-US"/>
        </w:rPr>
        <w:t xml:space="preserve">. - заступник </w:t>
      </w:r>
      <w:r>
        <w:rPr>
          <w:lang w:val="uk-UA"/>
        </w:rPr>
        <w:t>начальника ФКМ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ТОВ "МАРКХІМ"  містобудівних умов та обмежень забудови земельної ділянки для будівництва топкової на твердому паливі за адресою: м.Сєвєродонецьк, вул.Федоренка, 29 (кв-л №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визначення адреси  нежитлової будівлі,  розташованої  по вул. Сметаніна, 5, кв-л 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ІНТЕР-ПУЛЬС" за адресою: м.Сєвєродонецьк, пр.Гвардійський, район буд. №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ІНТЕР-ПУЛЬС" за адресою: м.Сєвєродонецьк, пр.Центральний, район буд. №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ФОП Медянівському О.В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Іщенко Н.Я</w:t>
      </w:r>
      <w:r>
        <w:rPr>
          <w:lang w:val="en-US"/>
        </w:rPr>
        <w:t xml:space="preserve">. - заступник </w:t>
      </w:r>
      <w:r>
        <w:rPr>
          <w:lang w:val="uk-UA"/>
        </w:rPr>
        <w:t>начальника відділу зем.відносин та архітектур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оформлення договору про припинення права на аліменти на дитину, </w:t>
      </w:r>
      <w:r>
        <w:rPr>
          <w:b/>
          <w:bCs/>
          <w:lang w:val="uk-UA"/>
        </w:rPr>
        <w:t xml:space="preserve">            </w:t>
      </w:r>
      <w:r>
        <w:rPr>
          <w:b/>
          <w:bCs/>
          <w:lang w:val="en-US"/>
        </w:rPr>
        <w:t xml:space="preserve">у зв'язку з набуттям права власності на нерухоме майно малолітньою 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>Шиловою К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частки квартири від імені неповнолітнього Короля С.О. 2001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3 частки 3-кімнатної квартири на ім'я гр.Антіпової О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2 частки 2-кімнатної квартири на ім'я гр. Бойко Г.Є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гр. Колєснік К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опіки над малолітнім Юськів Б. Г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4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dcterms:modified xsi:type="dcterms:W3CDTF">2017-07-10T13:11:00Z</dcterms:modified>
  <cp:revision>4</cp:revision>
  <dc:subject/>
  <dc:title/>
</cp:coreProperties>
</file>