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9 лип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84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внесення змін до розпорядження </w:t>
        <w:br/>
        <w:t xml:space="preserve">міського голови від 14.07.2017р. № 337 </w:t>
        <w:br/>
        <w:t xml:space="preserve">«Про перенесення другого пленарного </w:t>
        <w:br/>
        <w:t xml:space="preserve">засідання тридцятої (чергової) сесії </w:t>
        <w:br/>
        <w:t xml:space="preserve">Сєвєродонецької міської ради </w:t>
        <w:br/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»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еруючись п.п. 4.2, 4.8 ст. 42, п.8 ст. 59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. Внести зміни до розпорядження міського голови від 14.07.2017р. № 337 </w:t>
        <w:br/>
        <w:t xml:space="preserve">«Про перенесення другого пленарного засідання тридцятої (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», а саме:</w:t>
        <w:br/>
        <w:t xml:space="preserve">- перенести проведення другого пленарного засідання тридцят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на 20 липня  2017 року о 9-00.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ІІ.   На розгляд другого пленарного засідання тридцятої (чергової) сесії винести питання:</w:t>
        <w:br/>
        <w:t>- Про внесення змін до міського бюджету на 2017 рік в частині видатків Управління житлово-комунального господарства.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І.   Дане розпорядження підлягає оприлюдненню.</w:t>
        <w:br/>
        <w:t xml:space="preserve">                  І</w:t>
      </w:r>
      <w:r>
        <w:rPr>
          <w:sz w:val="24"/>
          <w:lang w:val="en-US"/>
        </w:rPr>
        <w:t>V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  <w:br/>
        <w:t xml:space="preserve">    </w:t>
      </w:r>
      <w:r>
        <w:rPr>
          <w:bCs/>
          <w:sz w:val="24"/>
        </w:rPr>
        <w:t>Секретар ради</w:t>
      </w:r>
      <w:r>
        <w:rPr>
          <w:sz w:val="24"/>
        </w:rPr>
        <w:t xml:space="preserve">                                                                І.М. Бутков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44:00Z</dcterms:created>
  <dc:creator>Пользователь Windows</dc:creator>
  <dc:description/>
  <cp:keywords/>
  <dc:language>en-US</dc:language>
  <cp:lastModifiedBy>Пользователь Windows</cp:lastModifiedBy>
  <cp:lastPrinted>2017-07-19T17:03:00Z</cp:lastPrinted>
  <dcterms:modified xsi:type="dcterms:W3CDTF">2017-07-19T14:18:00Z</dcterms:modified>
  <cp:revision>2</cp:revision>
  <dc:subject/>
  <dc:title>СЄВЄРОДОНЕЦЬКА МІСЬКА РАДА  </dc:title>
</cp:coreProperties>
</file>